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54955" cy="736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955" cy="736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ГЛА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0"/>
            <w:jc w:val="left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3279555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ЯСНИТЕЛЬНАЯ ЗАПИСКА</w:t>
              <w:tab/>
              <w:t>2</w:t>
            </w:r>
          </w:hyperlink>
        </w:p>
        <w:p>
          <w:pPr>
            <w:pStyle w:val="Contents1"/>
            <w:spacing w:lineRule="auto" w:line="240" w:before="0" w:after="0"/>
            <w:jc w:val="left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2795552">
            <w:r>
              <w:rPr>
                <w:rStyle w:val="IndexLink"/>
                <w:rFonts w:eastAsia="Cambria" w:cs="Times New Roman" w:ascii="Times New Roman" w:hAnsi="Times New Roman"/>
                <w:sz w:val="28"/>
                <w:szCs w:val="28"/>
                <w:lang w:val="en-US" w:eastAsia="en-US"/>
              </w:rPr>
              <w:t>II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Cambria" w:cs="Times New Roman" w:ascii="Times New Roman" w:hAnsi="Times New Roman"/>
                <w:sz w:val="28"/>
                <w:szCs w:val="28"/>
                <w:lang w:val="en-US" w:eastAsia="en-US"/>
              </w:rPr>
              <w:t>УЧЕБНЫЙ ПЛАН. КАЛЕНДАРНЫЙ УЧЕБНЫЙ ГРАФИК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2795553">
            <w:r>
              <w:rPr>
                <w:rStyle w:val="IndexLink"/>
                <w:rFonts w:eastAsia="Cambria" w:cs="Times New Roman" w:ascii="Times New Roman" w:hAnsi="Times New Roman"/>
                <w:sz w:val="28"/>
                <w:szCs w:val="28"/>
                <w:lang w:val="en-US" w:eastAsia="en-US"/>
              </w:rPr>
              <w:t>2.1 Учебный план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279555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 Календарный учебный график</w:t>
              <w:tab/>
              <w:t>21</w:t>
            </w:r>
          </w:hyperlink>
        </w:p>
        <w:p>
          <w:pPr>
            <w:pStyle w:val="Contents1"/>
            <w:spacing w:lineRule="auto" w:line="240" w:before="0" w:after="0"/>
            <w:jc w:val="left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279555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ОДЕРЖАНИЕ ПРОГРАММЫ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279555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 Условия реализации программы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279555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2 Формы контроля и аттестации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279555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3 Планируемые результаты</w:t>
              <w:tab/>
              <w:t>20</w:t>
            </w:r>
          </w:hyperlink>
        </w:p>
        <w:p>
          <w:pPr>
            <w:pStyle w:val="Contents1"/>
            <w:spacing w:lineRule="auto" w:line="240" w:before="0" w:after="0"/>
            <w:jc w:val="left"/>
            <w:rPr/>
          </w:pPr>
          <w:hyperlink w:anchor="__RefHeading___Toc13279555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V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ЕТОДИЧЕСКОЕ ОБЕСПЕЧЕНИЕ</w:t>
              <w:tab/>
              <w:t>26</w:t>
            </w:r>
          </w:hyperlink>
        </w:p>
        <w:p>
          <w:pPr>
            <w:pStyle w:val="Normal"/>
            <w:spacing w:before="0" w:after="0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.1</w:t>
          </w:r>
          <w:r>
            <w:rPr>
              <w:rFonts w:cs="Times New Roman" w:ascii="Times New Roman" w:hAnsi="Times New Roman"/>
              <w:bCs/>
              <w:sz w:val="28"/>
              <w:szCs w:val="28"/>
            </w:rPr>
            <w:t xml:space="preserve"> Условия, необходимые для успешной реализации программы…………    26</w:t>
          </w:r>
        </w:p>
        <w:p>
          <w:pPr>
            <w:pStyle w:val="Normal"/>
            <w:spacing w:before="0" w:after="0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.2</w:t>
          </w:r>
          <w:r>
            <w:rPr>
              <w:rFonts w:cs="Times New Roman" w:ascii="Times New Roman" w:hAnsi="Times New Roman"/>
              <w:b/>
              <w:sz w:val="28"/>
              <w:szCs w:val="28"/>
            </w:rPr>
            <w:t xml:space="preserve"> </w:t>
          </w:r>
          <w:r>
            <w:rPr>
              <w:rFonts w:cs="Times New Roman" w:ascii="Times New Roman" w:hAnsi="Times New Roman"/>
              <w:sz w:val="28"/>
              <w:szCs w:val="28"/>
            </w:rPr>
            <w:t>Основные методы обучения………………………………………………….26</w:t>
          </w:r>
        </w:p>
        <w:p>
          <w:pPr>
            <w:pStyle w:val="Normal"/>
            <w:spacing w:before="0" w:after="0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.3Воспитательная работа………………………………………………………  26</w:t>
          </w:r>
        </w:p>
        <w:p>
          <w:pPr>
            <w:pStyle w:val="Normal"/>
            <w:spacing w:before="0" w:after="0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.4</w:t>
          </w: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 </w:t>
          </w:r>
          <w:r>
            <w:rPr>
              <w:rFonts w:cs="Times New Roman" w:ascii="Times New Roman" w:hAnsi="Times New Roman"/>
              <w:color w:val="000000"/>
              <w:sz w:val="28"/>
              <w:szCs w:val="28"/>
            </w:rPr>
            <w:t>Здоровьезберегающие технологии………………………………………      27</w:t>
          </w:r>
        </w:p>
        <w:p>
          <w:pPr>
            <w:pStyle w:val="Contents1"/>
            <w:spacing w:lineRule="auto" w:line="240" w:before="0" w:after="0"/>
            <w:jc w:val="left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279556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V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. ДИАГНОСТИЧЕСКИЙ ИНСТРУМЕНТАРИЙ</w:t>
              <w:tab/>
              <w:t>30</w:t>
            </w:r>
          </w:hyperlink>
        </w:p>
        <w:p>
          <w:pPr>
            <w:pStyle w:val="Contents1"/>
            <w:spacing w:lineRule="auto" w:line="240" w:before="0" w:after="0"/>
            <w:jc w:val="left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279556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VI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ПИСОК ЛИТЕРАТУРЫ</w:t>
              <w:tab/>
              <w:t>31</w:t>
            </w:r>
          </w:hyperlink>
        </w:p>
        <w:p>
          <w:pPr>
            <w:pStyle w:val="Contents1"/>
            <w:spacing w:lineRule="auto" w:line="240" w:before="0" w:after="0"/>
            <w:jc w:val="left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279556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VII.ПРИЛОЖЕНИЯ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0"/>
            <w:ind w:left="0" w:hanging="0"/>
            <w:rPr/>
          </w:pPr>
          <w:hyperlink w:anchor="__RefHeading___Toc13279556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е 1</w:t>
              <w:tab/>
              <w:t>33</w:t>
            </w:r>
          </w:hyperlink>
        </w:p>
        <w:p>
          <w:pPr>
            <w:pStyle w:val="Normal"/>
            <w:spacing w:before="0" w:after="0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Приложение 2……………………………………………………………………66</w:t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Приложение 3…………………………………………………………………....72</w: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_RefHeading___Toc13279555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етевая дополнительная  общеобразовательная (общеразвивающая) программа по судомоделированию «Алые паруса» разработана в соответствии с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едеральный закон от 29.12.2012 № 273-ФЗ (ред. от 17.02.2023) «Об образовании в Российской Федерации» (с изм. и доп., вступ. в силу с 28.02.2023, далее – ФЗ №27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споряжение Правительства РФ от 31 марта 2022 г. № 678-р «Концепция развития дополнительного образования детей до 2030 года» (далее – Концепци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споряжение Правительства РФ от 29 мая 2015 г. № 996-р «Стратегия развития воспитания в РФ на период до 2025 год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Федеральный проект «Успех каждого ребенка», утвержденный 07 декабря 20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иказ Министерства просвещения РФ от 27 июля 2022 г. № 629 «Об утверждении Порядка организации и осуществления образовательной деятельности по дополнительным общеобразовательным программам» (далее – Приказ №629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остановление Главного государственного санитарного врача РФ от 28 сентября 2020 г. № 28 «Об утверждении санитарных правил СП 2.4.3648-20 6 «Санитарно-эпидемиологические требования к организациям воспитания и обучения, отдыха и оздоровления детей и молодежи» (далее – СанПиН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тановление Главного государственного санитарного врача РФ от 28.01.2021 № 2 «Об утверждении санитарных правил и норм СанПиН 1.2.368521 «Гигиенические нормативы и требования к обеспечению безопасности и (или) безвредности для человека факторов среды обитания» (рзд.VI. Гигиенические нормативы по устройству, содержанию и режиму работы организаций воспитания и обучения, отдыха и оздоровления детей и молодежи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ктуаль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ы «Алые паруса» заключается в том, что </w:t>
      </w:r>
      <w:r>
        <w:rPr>
          <w:rFonts w:cs="Times New Roman" w:ascii="Times New Roman" w:hAnsi="Times New Roman"/>
          <w:sz w:val="28"/>
          <w:szCs w:val="28"/>
        </w:rPr>
        <w:t>сегодня обществу необходимы социально активные, самостоятельные и творческие люди, способные саморазвитию. Инновационные процессы в системе образования требуют новой организации системы в целом. Формирование мотивации развития и обучения младших школьников, а также творческой познавательной деятельности - вот главные задачи, которые стоят сегодня перед педагогом в рамках федеральных государственных образовательных стандартов. Эти непростые задачи, в первую очередь, требуют создания особых условий обучения. В связи с этим огромное значение отведено техническому конструированию и моделирова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еся младших классов знают марки и виды кораблей. Желание узнать и понять, почему движется или работает тот или иной технический объект, не только пробуждает их любознательность, но и стремление сделать что-то своими руками. Привитое с детства позволяет вырасти детям разносторонними, подготовленными к жизни в обществе, дает примерное представление о выборе профессии.  С этой точки зрения актуальным видится решение проблемы, связанной с вовлечением детей младшего школьного возраста в конструкторскую и изобретательскую деятельность. В связи с этим идея данной программы заключается в расширении образовательного пространства и расширении содержательных направлений и объемов дополнительного образования на основе интеграции общего и дополнительного образования посредством сетевой формы реализации образовательной программы где сетевыми партнерами являются МБУДО СЮТ г.Донецка, расположенное  по адресу 60-ый квартал дом 8 и МБОУСОШ №18, расположенное по адресу проспект Мира 14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реализации сетевого взаимодействия и обязательства партнеров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ДО СЮТ г.Донецка осуществляет руководство образовательной программой, курирует работу всей программы, отвечает за организацию экскурсий, встречу с интересными людьми, реализует содержательную часть программного материала, организует промежуточную и итоговую аттестацию, подготовку документации, работу по подготовке обучающихся в конкурс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его-фантазии», «Юные конструкторы Дона третьему тысячелетию», «Космические дали», «Космонавтика» и других конкурсов различного уров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СОШ №18 г.Донецка является базой для проведения практических занятий  в кабинете «Технология» с необходимым оборудованием с участием специалистов образовательной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тличительные особенности сетевой дополнительной общеразвивающей программы </w:t>
      </w:r>
      <w:r>
        <w:rPr>
          <w:rFonts w:cs="Times New Roman" w:ascii="Times New Roman" w:hAnsi="Times New Roman"/>
          <w:sz w:val="28"/>
          <w:szCs w:val="28"/>
        </w:rPr>
        <w:t>заключается в том, что позволяет младшим школьникам в форме технической   деятельности раскрыть практическую целесообразность технического моделирования. Интегрирование различных образовательных областей в программе «Алые паруса» открывает возможности для реализации новых концепций, овладения новыми навыками и расширения круга интересов. Объединение по судомоделированию – путь к овладению техническими специальностями в жизни человека, развитие интереса к технике, развитие конструкторской мысли и привитие трудолюбия во всём. Занятия дают возможность обучающимся участвовать в полном цикле познавательного процесса от приобретения, преобразования знаний до их применения. Помимо средства занятости свободного времени они еще и помогают адаптироваться к новым экономическим условиям современной жизн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визна сетевой дополнительной общеразвивающей</w:t>
      </w:r>
      <w:r>
        <w:rPr>
          <w:rFonts w:cs="Times New Roman" w:ascii="Times New Roman" w:hAnsi="Times New Roman"/>
          <w:sz w:val="28"/>
          <w:szCs w:val="28"/>
        </w:rPr>
        <w:t xml:space="preserve"> программы «Алые паруса»- это реализация ее в сетевой форме, это новый опыт для образовательной организации и города Донецка. Это интеграция общего и дополнительного образования в  рамках реализации национального проекта «Успех каждого ребенка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развития творческих способностей обучающихся в области начально технического моделирования, содействие формированию у них гражданско-патриотических качеств лич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ая деятельность на занятиях в объединении по судомоделированию позволяет обучающемуся приобрести чувство уверенности и успешности, необходимую профессиональную ориентацию путем более глубокого изучения предмета на основе широкого внедрения таких принципов как: доступность, индивидуальность, результативност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учающие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чение работе с инструментами и материал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чение использовать различные технические приемы при работе с бумаго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знакомление с историей судостро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чение ориентироваться в технике чтения элементарных схем и чертеж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чение конструированию объемных и плоских макетов судомоделей;</w:t>
      </w:r>
    </w:p>
    <w:p>
      <w:pPr>
        <w:pStyle w:val="Standard"/>
        <w:autoSpaceDE w:val="false"/>
        <w:ind w:left="567" w:hanging="0"/>
        <w:jc w:val="both"/>
        <w:rPr>
          <w:rFonts w:eastAsia="Arial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Arial"/>
          <w:sz w:val="28"/>
          <w:szCs w:val="28"/>
        </w:rPr>
        <w:t>- обучение строить понятное монологическое высказывание, находить ответы на вопросы, формулировать собственное мнение, участвовать в обсужден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творческое мышление и технический кругозор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ть у обучающихся понятие о долге, ответственности, чувство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триотизма и гордости за достижения отечественной науки и техник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тереса к макетированию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умений макетировать по образцу и самостоятельно из плоских и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ъемных дета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навыков работать с различными материалами для макетирова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умений решать задачи по созданию новых конструкций, макет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терпение и упорство, необходимые при работе с бумаго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ить бережное отношение к инструментам, материалу и оборудованию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стремление смастерить что - либо нужное своими руками;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развивать у обучающихся навыки конструктивного мышления и самоанализ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уждение творческих возможностей: фантазию, художественный вкус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тавлять возможность выражать свои творческие замыслы в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актической деятель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вать навык нахождения применения выполненного задания в игровой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ставить возможность каждому обучающемуся проявить способности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тора, руководителя своего проек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воспитание трудолюб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терп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заложить основы культуры труда, умение работать в групп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стремления сделать модель правильно, надежно, краси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ание создавать комфортную среду педагогического общения между и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дагогом и воспитанник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закреплять, углублять, расширять технические способности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амостоятельность и смекалку в практической работ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программы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правленность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</w:t>
      </w:r>
      <w:r>
        <w:rPr>
          <w:rFonts w:cs="Times New Roman" w:ascii="Times New Roman" w:hAnsi="Times New Roman"/>
          <w:bCs/>
          <w:sz w:val="28"/>
        </w:rPr>
        <w:t xml:space="preserve"> техническая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zh-CN"/>
        </w:rPr>
        <w:t>Тип программы</w:t>
      </w:r>
      <w:r>
        <w:rPr>
          <w:rFonts w:eastAsia="Times New Roman" w:cs="Times New Roman" w:ascii="Times New Roman" w:hAnsi="Times New Roman"/>
          <w:sz w:val="28"/>
          <w:szCs w:val="20"/>
          <w:lang w:eastAsia="zh-CN"/>
        </w:rPr>
        <w:t xml:space="preserve"> – модифицированная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zh-CN"/>
        </w:rPr>
        <w:t>Вид программы</w:t>
      </w:r>
      <w:r>
        <w:rPr>
          <w:rFonts w:eastAsia="Times New Roman" w:cs="Times New Roman" w:ascii="Times New Roman" w:hAnsi="Times New Roman"/>
          <w:sz w:val="28"/>
          <w:szCs w:val="20"/>
          <w:lang w:eastAsia="zh-CN"/>
        </w:rPr>
        <w:t xml:space="preserve"> – общеразвивающая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Уровень освоения сетевой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полнительной общеобразовательной (общеразвивающей) программы «Алые паруса» - разноуровневы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учитывать разный уровень развития и разную степень освоения содержания детьми в рамках одной образов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дополнительной общеобразовательной (общеразвивающая) программы «Алые паруса» организовано по принципу дифференциации в соответствии с «ознакомительным уровнем» сложности в первый год обучения. Предполагает использование и реализацию общедоступных и универсальных форм организации материала, минимальную сложность предлагаемого для освоения содержания программы; развитие мотивации к определенному виду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ой-третий год обучения «базовый уровень» сложности. Предполагает реализацию материала, обеспечивающего освоения специализированных знаний, создающего общую и целостную картину изучаемого предмета в рамках содержательно-тематического направления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ъем и срок освоения программ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132720933"/>
      <w:bookmarkEnd w:id="1"/>
      <w:r>
        <w:rPr>
          <w:rFonts w:cs="Times New Roman" w:ascii="Times New Roman" w:hAnsi="Times New Roman"/>
          <w:iCs/>
          <w:sz w:val="28"/>
          <w:szCs w:val="28"/>
        </w:rPr>
        <w:t>Объём программы</w:t>
      </w:r>
      <w:r>
        <w:rPr>
          <w:rFonts w:cs="Times New Roman" w:ascii="Times New Roman" w:hAnsi="Times New Roman"/>
          <w:sz w:val="28"/>
          <w:szCs w:val="28"/>
        </w:rPr>
        <w:t xml:space="preserve"> рассчитан на 3 года обучения (432часов)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год обучения (Стартовый уровень)– 144 часа (</w:t>
      </w:r>
      <w:bookmarkStart w:id="2" w:name="_Hlk47461015"/>
      <w:r>
        <w:rPr>
          <w:rFonts w:cs="Times New Roman" w:ascii="Times New Roman" w:hAnsi="Times New Roman"/>
          <w:sz w:val="28"/>
          <w:szCs w:val="28"/>
        </w:rPr>
        <w:t>теория - 23.5 часов, практика - 120.5 часов</w:t>
      </w:r>
      <w:bookmarkEnd w:id="2"/>
      <w:r>
        <w:rPr>
          <w:rFonts w:cs="Times New Roman" w:ascii="Times New Roman" w:hAnsi="Times New Roman"/>
          <w:sz w:val="28"/>
          <w:szCs w:val="28"/>
        </w:rPr>
        <w:t>).</w:t>
      </w:r>
      <w:bookmarkStart w:id="3" w:name="_Hlk6956608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3"/>
      <w:r>
        <w:rPr>
          <w:rFonts w:cs="Times New Roman" w:ascii="Times New Roman" w:hAnsi="Times New Roman"/>
          <w:sz w:val="28"/>
          <w:szCs w:val="28"/>
        </w:rPr>
        <w:t>Второй год обучения (Базовый уровень) –  144 часов, (теория - 26 часов, практика - 118 час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год обучения (Базовый уровень) –  144 часов. (теория - 24,75практика – 119.25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69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жим занятий. </w:t>
      </w:r>
      <w:r>
        <w:rPr>
          <w:rFonts w:cs="Times New Roman" w:ascii="Times New Roman" w:hAnsi="Times New Roman"/>
          <w:sz w:val="28"/>
          <w:szCs w:val="28"/>
        </w:rPr>
        <w:t>Единицей измерения учебного времени и основной формой организации учебно-воспитательного процесса является учебное занятие. Форма занятий – групповая (</w:t>
      </w:r>
      <w:r>
        <w:rPr>
          <w:rFonts w:cs="Times New Roman" w:ascii="Times New Roman" w:hAnsi="Times New Roman"/>
          <w:kern w:val="2"/>
          <w:sz w:val="28"/>
          <w:szCs w:val="28"/>
        </w:rPr>
        <w:t>групповая в сочетании с индивидуальной работой).</w:t>
      </w:r>
      <w:r>
        <w:rPr>
          <w:rFonts w:cs="Times New Roman" w:ascii="Times New Roman" w:hAnsi="Times New Roman"/>
          <w:sz w:val="28"/>
          <w:szCs w:val="28"/>
        </w:rPr>
        <w:t xml:space="preserve"> Состав групп постоянный. 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69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Занятия в группах   </w:t>
      </w:r>
      <w:r>
        <w:rPr>
          <w:rFonts w:cs="Times New Roman" w:ascii="Times New Roman" w:hAnsi="Times New Roman"/>
          <w:sz w:val="28"/>
          <w:szCs w:val="28"/>
        </w:rPr>
        <w:t>первого, второго и третьего года обучения проводятся   два раза в неделю по 2 часа. Продолжительность одного академического часа 40 минут, с обязательным перерывом 10 минут. Общее количество часов в неделю 4 часа.</w:t>
      </w:r>
    </w:p>
    <w:p>
      <w:pPr>
        <w:pStyle w:val="Normal"/>
        <w:spacing w:lineRule="auto" w:line="240" w:before="0" w:after="0"/>
        <w:ind w:right="6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роводятся в течение всего календарного года, включая каникулярное время.</w:t>
      </w:r>
    </w:p>
    <w:p>
      <w:pPr>
        <w:pStyle w:val="Normal"/>
        <w:spacing w:lineRule="auto" w:line="240" w:before="0" w:after="0"/>
        <w:ind w:right="6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ип заня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бинированны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орма обу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чн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ресат программы. </w:t>
      </w:r>
      <w:r>
        <w:rPr>
          <w:rFonts w:cs="Times New Roman" w:ascii="Times New Roman" w:hAnsi="Times New Roman"/>
          <w:sz w:val="28"/>
          <w:szCs w:val="28"/>
        </w:rPr>
        <w:t xml:space="preserve">Возраст обучающихся: 7-12 лет (учащиеся 1-4 классов). Учебные группы формируются из мальчиков и девочек в количестве до 15 человек. Разница в возрасте обучающихся в одной группе не должна превышать одного-двух лет. Уровень и направленность программы отвечают современным требованиям образовательных технологий, в процессе учебного материала разумно сочетаются теория и практика с элементами игр. Создаются условия для развития обучающихся, приобщения их к общечеловеческим ценностям, мотивации к познанию и творчеству, благополучия в коллективе, чувства товарищества и сплоченности на основе традиционной флотской дружбы экипажей кораблей и судо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Группы первого год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ятий комплектуется из учащихся 1-2 клас</w:t>
        <w:softHyphen/>
        <w:t>сов, не имеющих специальных знаний и навыков практической дея</w:t>
        <w:softHyphen/>
        <w:t>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Группы второго год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ятий комплектуется из учащихся 2-3 клас</w:t>
        <w:softHyphen/>
        <w:t>сов и рассчитана на дальнейшее освоение судомоделизма, развитие технического мыш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Группы третьего год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ятий комплектуется из воспитанников, прошедших курс первого и второго года обучения (3-4 классы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бует базового уровня знаний и умен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полняемость группы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год обучения – 12-15 человек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год обучения – 12-15 человек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год обучения – 12-15 человек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  <w:bookmarkStart w:id="4" w:name="_Hlk132720933"/>
      <w:bookmarkStart w:id="5" w:name="_Hlk132720933"/>
      <w:bookmarkEnd w:id="5"/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contextualSpacing/>
        <w:jc w:val="center"/>
        <w:outlineLvl w:val="0"/>
        <w:rPr>
          <w:rFonts w:ascii="Times New Roman" w:hAnsi="Times New Roman" w:eastAsia="Cambria" w:cs="Times New Roman"/>
          <w:b/>
          <w:b/>
          <w:bCs/>
          <w:color w:val="000000"/>
          <w:sz w:val="28"/>
          <w:szCs w:val="28"/>
          <w:lang w:eastAsia="ru-RU"/>
        </w:rPr>
      </w:pPr>
      <w:bookmarkStart w:id="6" w:name="__RefHeading___Toc132795552"/>
      <w:bookmarkEnd w:id="6"/>
      <w:r>
        <w:rPr>
          <w:rFonts w:eastAsia="Cambria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БНЫЙ ПЛАН. КАЛЕНДАРНЫЙ УЧЕБНЫЙ ГРАФИК</w:t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709" w:hanging="0"/>
        <w:contextualSpacing/>
        <w:outlineLvl w:val="0"/>
        <w:rPr>
          <w:rFonts w:ascii="Times New Roman" w:hAnsi="Times New Roman" w:eastAsia="Cambria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mbria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eastAsia="Cambria" w:cs="Times New Roman"/>
          <w:b/>
          <w:b/>
          <w:bCs/>
          <w:color w:val="000000"/>
          <w:sz w:val="28"/>
          <w:szCs w:val="28"/>
          <w:lang w:eastAsia="ru-RU"/>
        </w:rPr>
      </w:pPr>
      <w:bookmarkStart w:id="7" w:name="__RefHeading___Toc132795553"/>
      <w:bookmarkEnd w:id="7"/>
      <w:r>
        <w:rPr>
          <w:rFonts w:eastAsia="Cambria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1 Учебный пла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ый план 1-ый год обуче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4003"/>
        <w:gridCol w:w="996"/>
        <w:gridCol w:w="1097"/>
        <w:gridCol w:w="739"/>
        <w:gridCol w:w="1988"/>
      </w:tblGrid>
      <w:tr>
        <w:trPr>
          <w:trHeight w:val="177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ind w:hanging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ем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, аттестации</w:t>
            </w:r>
          </w:p>
        </w:tc>
      </w:tr>
      <w:tr>
        <w:trPr>
          <w:trHeight w:val="89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Всего час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ind w:right="-4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одное занятие. Инструктаж  </w:t>
            </w:r>
          </w:p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ind w:right="-4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Т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ая проверка знаний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и инструменты в НТМ судомоделиров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ая проверка знаний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ческие понятия и термины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ая проверка знаний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ая подготовка в НТМ судомоделиров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ий диктант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ный техник. Транспортная техника судомоделе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уровень слож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ссворд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ежуточная аттестация з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угод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ие задания</w:t>
            </w:r>
          </w:p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дания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е макетов и моделей водных технических объектов из плоских детале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ая выставка</w:t>
            </w:r>
          </w:p>
        </w:tc>
      </w:tr>
      <w:tr>
        <w:trPr>
          <w:trHeight w:val="41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изготовление объемных макетов и моделей морского и речного фло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ая выставка</w:t>
            </w:r>
          </w:p>
        </w:tc>
      </w:tr>
      <w:tr>
        <w:trPr>
          <w:trHeight w:val="47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конструиров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49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раблестроения. Изготовление судомоделей     (1-й уровень слож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</w:t>
            </w:r>
          </w:p>
        </w:tc>
      </w:tr>
      <w:tr>
        <w:trPr>
          <w:trHeight w:val="39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выставочных моделей. (23 февраля, День космонавтики, 9 М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выставка</w:t>
            </w:r>
          </w:p>
        </w:tc>
      </w:tr>
      <w:tr>
        <w:trPr>
          <w:trHeight w:val="56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ттестация за 2 полугодие (промежуточная аттестация за 2 полугод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ие задания</w:t>
            </w:r>
          </w:p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дания</w:t>
            </w:r>
          </w:p>
        </w:tc>
      </w:tr>
      <w:tr>
        <w:trPr>
          <w:trHeight w:val="4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ворческая мастерская»</w:t>
            </w:r>
          </w:p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нь матери, Новый год,          8 март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45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ое занят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</w:t>
            </w:r>
          </w:p>
        </w:tc>
      </w:tr>
      <w:tr>
        <w:trPr>
          <w:trHeight w:val="45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24" w:leader="none"/>
        </w:tabs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учебного плана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1-го года обучения (144 часов)</w:t>
      </w:r>
    </w:p>
    <w:p>
      <w:pPr>
        <w:pStyle w:val="Normal"/>
        <w:widowControl w:val="false"/>
        <w:tabs>
          <w:tab w:val="clear" w:pos="708"/>
          <w:tab w:val="left" w:pos="132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1. Вводное занятие. (2 часа)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Теоретические поня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Свойства бумаги, картона, жести, проволоки и других материалов. Их виды и использование в моделировании (демонстрация образцов). Инструменты и приспособления для работы с различными материалами. Правила работы с инструментами. Инструктаж по ТБ. 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рактические рабо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Опыты с бумагой и картоном для определения их свойств. Изготовление простейших судомоделей с применением знаний об осевой симметрии.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. Материалы и инструменты в НТМ (4 часа)</w:t>
      </w:r>
    </w:p>
    <w:p>
      <w:pPr>
        <w:pStyle w:val="Normal"/>
        <w:widowControl w:val="false"/>
        <w:spacing w:lineRule="auto" w:line="24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Теоретические понятия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крепление и расширение знаний о чертежных инструментах и принадлежностях: линейке, угольнике, циркуле. Их назначение и правила пользования. Расширение понятий об осевой симметрии, симметричных фигурах и деталях плоской формы. Условные обозначения диаметра и радиуса. Деление окружности на части и чтение основных размеров. 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актические работы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зметка с использованием линий чертежа и выполнение бумажных моделей (парусник, лодка). Увеличение и уменьшение изображений плоских деталей по клеткам разной площад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28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3. Технические понятия и термины. (12 часов)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Теоретические понят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учно-технический прогресс. Технические термины, простейшие понятия, применяемые в судомоделировании. Условные обозначения на графических изображениях. Рисунок, эскиз, чертеж; общие черты и отличия. Условные изображения линии выделяемого контура (сплошная линия) и линии сгиба (штрих с двумя точками). 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рактические работ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зготовление различных моделей по шаблону, где есть линия сгиба. Изготовление различных моделей по чертежу методом копирования. Техническое задание: нахождение линий сгиба на чертежах судомоделей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18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4. Графическая подготовка в НТМ. (12 часов)</w:t>
      </w:r>
    </w:p>
    <w:p>
      <w:pPr>
        <w:pStyle w:val="Normal"/>
        <w:widowControl w:val="false"/>
        <w:spacing w:lineRule="auto" w:line="24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Теоретические понятия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ервоначальные понятия о техническом рисунке, чертеже, эскизе. Различия этих графических изображений. Масштаб, нанесение размеров и применение этих знаний в начальном техническом моделировании. Порядок чтения и составления эскиза плоской детали. Правила и порядок чтения изображений объемных деталей (наглядного изображения, чертежа развертки и т.д.). Понятие о сборочном чертеже. 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актические рабо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Увеличение и уменьшение чертежа детали с помощью масштаба. Использование сборочного чертежа при изготовлении моделей. Создание образа модели парусника (по собственному замыслу) путем манипулирования геометрическими фигурами с поиском оригинальной или усовершенствованной формы и конструкции. Изготовление этих моделей. 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 Юный техник. Транспортная техника судомоделей. (28 часов)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Теоретические понятия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стория водного транспорта. Основные качества судов: плавучесть, непотопляемость, устойчивость, ходкость, управляемость. Основные узлы изготовляемых моделей и их назначение.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актические работы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бота по чертежам методом копирования, работа по шаблонам моделей катера, катамарана, лодки, шлюпки, баржи. (1-й уровень сложности).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пытание, регулировка, соревнования. 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6. Аттестация за 1 полугодие. (Промежуточная диагностика за 1 полугодие).  (2 часа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оретические задания</w:t>
      </w:r>
      <w:r>
        <w:rPr>
          <w:rFonts w:cs="Times New Roman" w:ascii="Times New Roman" w:hAnsi="Times New Roman"/>
          <w:sz w:val="28"/>
          <w:szCs w:val="28"/>
        </w:rPr>
        <w:t xml:space="preserve"> по содержанию курса образов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ческая работа.</w:t>
      </w:r>
      <w:r>
        <w:rPr>
          <w:rFonts w:cs="Times New Roman" w:ascii="Times New Roman" w:hAnsi="Times New Roman"/>
          <w:sz w:val="28"/>
          <w:szCs w:val="28"/>
        </w:rPr>
        <w:t xml:space="preserve"> Выполнение практических заданий по содержанию курса образовательной программы.</w:t>
      </w:r>
    </w:p>
    <w:p>
      <w:pPr>
        <w:pStyle w:val="Normal"/>
        <w:widowControl w:val="false"/>
        <w:spacing w:lineRule="auto" w:line="24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7. Изготовление макетов и моделей водных технических объектов из плоских деталей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(20 часов)</w:t>
      </w:r>
    </w:p>
    <w:p>
      <w:pPr>
        <w:pStyle w:val="Normal"/>
        <w:widowControl w:val="false"/>
        <w:spacing w:lineRule="auto" w:line="24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Теоретические понят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Понятие о контуре, силуэте технического объекта. Расширение и углубление понятий о геометрических фигурах: различные прямоугольники, треугольники, круг, половина круга и т.д. Сопоставление формы окружающих предметов и их частей, а также частей судна и других технических объектов с геометрическими фигурами. Форма и ее закономерность (симметрия, цельность). Прямолинейные и округлые формы. 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актические работы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здание силуэтов моделей (корабль, морской якорь, баржа и т.д.). Изготовление контурных моделей со щелевидными соединениями (броненосец, пароход и т.д.) из картона по образцу, рисунку, шаблону, представлению, воображению и собственному замыслу. Оформление издел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67" w:leader="none"/>
        </w:tabs>
        <w:spacing w:lineRule="auto" w:line="240" w:before="0" w:after="0"/>
        <w:ind w:right="20"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8. Разработка и изготовление объемных макетов и моделей морского и речного флота. (26 часов)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Теоретические понят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Первоначальные понятия о простейших геометрических телах: призме, цилиндре, конусе. Элементы геометрических тел: грань, ребро, вершина, основание, боковая поверхность. Сопоставление формы окружающих предметов, частей корабля и других водных объектов с геометрическими телами. Понятие о развертках и выкройках простых геометрических тел (куба, параллелепипеда, цилиндра, конуса). 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актические работы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зготовление из плотной бумаги или тонкого картона геометрических тел: призм, цилиндров, конусов с предварительным вычерчиванием разверток и выкроек. Изготовление макетов и моделей водных объектов на основе выполнения разверток (макеты и модели морского и речного флота различного назначения). Изготовление объемных действующих моделей из разных материалов и их оформление. Создание образа модели мирных судов (по собственному замыслу) путем манипулирования геометрическими телами и объемными деталями из готовых наборов с поиском оригинальной или усовершенствованной формы и конструкции. Изготовление лесовоза, парохода, ледокола, Крейсер Blue Moon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18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9. Элементы конструирования. (8 часов)</w:t>
      </w:r>
    </w:p>
    <w:p>
      <w:pPr>
        <w:pStyle w:val="Normal"/>
        <w:widowControl w:val="false"/>
        <w:spacing w:lineRule="auto" w:line="24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Теоретические понятия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бщее представление о работе конструктора и конструкторского бюро. Кто такой изобретатель? Элементы конструирования (осмысление идеи, создание модели по чертежам). Ознакомление с различными видами соединений. Виды сборки. 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актические работы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черчивание простейших геометрических форм и разверток. Способы изготовления разверток простейших тел: куба, цилиндра, конуса. Их нахождение в технических устройствах. Изготовление моделей по выбору (1-й уровень сложности): «Корабль будущего», плавающая модель собственной конструкции, модель любого водного технического объекта собственной конструкции. Защита собственного проекта. Анализ и отбор лучших моделей, подготовка их к выставке.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10" w:leader="none"/>
        </w:tabs>
        <w:spacing w:lineRule="auto" w:line="240" w:before="0" w:after="0"/>
        <w:ind w:right="20"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10.Развитие кораблестроения. Изготовление судомоделей (1-й уровень сложности). (8 часов)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Теоретические понятия</w:t>
      </w:r>
      <w:r>
        <w:rPr>
          <w:rFonts w:eastAsia="Times New Roman" w:cs="Times New Roman" w:ascii="Times New Roman" w:hAnsi="Times New Roman"/>
          <w:sz w:val="28"/>
          <w:szCs w:val="28"/>
        </w:rPr>
        <w:t>. Развитие кораблестроения. Первые русские мореплаватели, совершившие кругосветное путешествие И.Ф. Крузенштерн и Ю.Ф. Лисянский.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актические рабо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Изготовление - парусный барк «Крузенштерн» (1-й уровень сложности)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43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11. Изготовление выставочных моделей. (10 часов)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актические рабо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Подготовка к тематическим выставкам. Изготовление по чертежу и дизайнерское оформление судомодели. </w:t>
      </w:r>
    </w:p>
    <w:p>
      <w:pPr>
        <w:pStyle w:val="Normal"/>
        <w:widowControl w:val="false"/>
        <w:spacing w:lineRule="auto" w:line="24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12. Итоговая аттестация. (Промежуточная диагностика за 2 полугодие). (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часа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оретические задания</w:t>
      </w:r>
      <w:r>
        <w:rPr>
          <w:rFonts w:cs="Times New Roman" w:ascii="Times New Roman" w:hAnsi="Times New Roman"/>
          <w:sz w:val="28"/>
          <w:szCs w:val="28"/>
        </w:rPr>
        <w:t xml:space="preserve"> по содержанию курса образов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ческая работа.</w:t>
      </w:r>
      <w:r>
        <w:rPr>
          <w:rFonts w:cs="Times New Roman" w:ascii="Times New Roman" w:hAnsi="Times New Roman"/>
          <w:sz w:val="28"/>
          <w:szCs w:val="28"/>
        </w:rPr>
        <w:t xml:space="preserve"> Выполнение практических заданий по содержанию курса образовательной программ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72" w:leader="none"/>
        </w:tabs>
        <w:spacing w:lineRule="auto" w:line="240" w:before="0" w:after="0"/>
        <w:ind w:right="20"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 xml:space="preserve">13. «Творческая мастерская». (8 часов)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, проводимые к тематическим праздникам в течении год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творческих заданий.</w:t>
      </w:r>
    </w:p>
    <w:p>
      <w:pPr>
        <w:pStyle w:val="Normal"/>
        <w:widowControl w:val="fals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4. Заключительное занятие. (2 часа)</w:t>
      </w:r>
    </w:p>
    <w:p>
      <w:pPr>
        <w:pStyle w:val="Normal"/>
        <w:widowControl w:val="false"/>
        <w:spacing w:lineRule="auto" w:line="240" w:before="0" w:after="0"/>
        <w:ind w:left="60" w:right="32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дведение итогов, награждение обучающихся. Проведение заключительных выставки и соревнований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8" w:name="__RefHeading___Toc132795554"/>
      <w:bookmarkStart w:id="9" w:name="__RefHeading___Toc132795554"/>
      <w:bookmarkEnd w:id="9"/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70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10" w:name="__RefHeading___Toc132795554"/>
      <w:bookmarkStart w:id="11" w:name="__RefHeading___Toc132795555"/>
      <w:bookmarkStart w:id="12" w:name="__RefHeading___Toc132795554"/>
      <w:bookmarkStart w:id="13" w:name="__RefHeading___Toc132795555"/>
      <w:bookmarkEnd w:id="12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ый план 2-го года обуч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857"/>
        <w:gridCol w:w="1108"/>
        <w:gridCol w:w="1282"/>
        <w:gridCol w:w="969"/>
        <w:gridCol w:w="1735"/>
      </w:tblGrid>
      <w:tr>
        <w:trPr>
          <w:trHeight w:val="177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ind w:hanging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, аттестации</w:t>
            </w:r>
          </w:p>
        </w:tc>
      </w:tr>
      <w:tr>
        <w:trPr>
          <w:trHeight w:val="8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Инструктаж  по ТБ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проверка знаний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инструменты в НТ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проверка знаний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термины. Графические понятия. (2-й уровень сложности)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проверка знаний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новы проектирования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й техник. (2-й уровень сложности)</w:t>
            </w:r>
          </w:p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ное судострое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ворд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задания</w:t>
            </w:r>
          </w:p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творческих проектов: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«Корабли – герои морских сражений »,  «Корабли революции», «крейсер Аврора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выставка</w:t>
            </w:r>
          </w:p>
        </w:tc>
      </w:tr>
      <w:tr>
        <w:trPr>
          <w:trHeight w:val="41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ая модель катера с резиновым двигателе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выставка</w:t>
            </w:r>
          </w:p>
        </w:tc>
      </w:tr>
      <w:tr>
        <w:trPr>
          <w:trHeight w:val="4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дсерфинг (парусный спорт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>
          <w:trHeight w:val="49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технического дизайна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</w:tc>
      </w:tr>
      <w:tr>
        <w:trPr>
          <w:trHeight w:val="39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мерные суда. Их роль в освоении рек Сибири (2-й уровень сложност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,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ая выставка</w:t>
            </w:r>
          </w:p>
        </w:tc>
      </w:tr>
      <w:tr>
        <w:trPr>
          <w:trHeight w:val="56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аттестац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задания</w:t>
            </w:r>
          </w:p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44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Творческая мастерская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>
          <w:trHeight w:val="45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ое занятие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</w:t>
            </w:r>
          </w:p>
        </w:tc>
      </w:tr>
      <w:tr>
        <w:trPr>
          <w:trHeight w:val="45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276" w:right="709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Содержание второго года обучения (144 часа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64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64" w:leader="none"/>
        </w:tabs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1. Вводное занятие. (2 час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еоретические понятия</w:t>
      </w:r>
      <w:r>
        <w:rPr>
          <w:rFonts w:cs="Times New Roman" w:ascii="Times New Roman" w:hAnsi="Times New Roman"/>
          <w:color w:val="000000"/>
          <w:sz w:val="28"/>
          <w:szCs w:val="28"/>
        </w:rPr>
        <w:t>. Показ образцов готовых изделий. Основные задачи и тематика в текущем учебном году, в зависимости от конкретных услов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актическое заняти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ревнования плавающих моделей, изготовленных в прошлом году и подготовленных за лето. Инструктаж по ТБ, ППБ, ПДД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83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2. Материалы и инструменты в НТМ. (4 часов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оретические поня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Свойства бумаги и картона (повторение). Экономное расходование бумаги. Инструменты, применяемые при изготовлении моделей из других материалов. Правила безопасной работы с инструмента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актические работ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ыты с бумагой и картоном. Викторина «Для обработки каких материалов применяется данный инструмент», показ инструментов (лобзик, шило, напильник и т.д.). Изготовление модели корабля методом копирования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28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3. Технические термины. Графические понятия. (6 час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оретические понятия.</w:t>
      </w:r>
      <w:r>
        <w:rPr>
          <w:rFonts w:cs="Times New Roman" w:ascii="Times New Roman" w:hAnsi="Times New Roman"/>
          <w:sz w:val="28"/>
          <w:szCs w:val="28"/>
        </w:rPr>
        <w:t xml:space="preserve"> Дальнейшее изучение технической терминологии. Расширение и закрепление знаний о судомоделях. Работа с циркулем. Закрепление основных линий чертежа: видимого и невидимого контура, линии сгиб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ческая работа</w:t>
      </w:r>
      <w:r>
        <w:rPr>
          <w:rFonts w:cs="Times New Roman" w:ascii="Times New Roman" w:hAnsi="Times New Roman"/>
          <w:sz w:val="28"/>
          <w:szCs w:val="28"/>
        </w:rPr>
        <w:t>. Технический рисунок, эскиз, чертеж. Закрепление понятий о масштабе, понятий об осевой симметрии и асимметрии. Условные обозначения диаметра и радиуса. Деление окружности на части. Закрепление основных размеров на чертеже.</w:t>
      </w:r>
    </w:p>
    <w:p>
      <w:pPr>
        <w:pStyle w:val="Normal"/>
        <w:suppressLineNumbers/>
        <w:suppressAutoHyphens w:val="tru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4. Основы проектирования. (12 часов)</w:t>
      </w:r>
    </w:p>
    <w:p>
      <w:pPr>
        <w:pStyle w:val="Normal"/>
        <w:suppressLineNumbers/>
        <w:suppressAutoHyphens w:val="tru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 xml:space="preserve">Теоретические сведения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стория космического флота СССР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сширение и углубление ранее полученных знаний о макетах, моделях, о способах и приемах проектирования («технический рисунок», «чертеж.», «развертка»), работа конструктора и конструкторского бюро, о профессиях: инженер, технолог.</w:t>
      </w:r>
    </w:p>
    <w:p>
      <w:pPr>
        <w:pStyle w:val="Normal"/>
        <w:suppressLineNumbers/>
        <w:suppressAutoHyphens w:val="tru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Практическая работ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. Изготовление чертежей моделей, эскизов по собственному замыслу. Выполнение макетов «Порт», «Поверхности Земли», «Корабль Космического флота».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78" w:leader="none"/>
        </w:tabs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5. Юный техник (2-ой уровень сложности). Модельное судомоделирование.</w:t>
      </w:r>
      <w:r>
        <w:rPr>
          <w:rFonts w:eastAsia="Times New Roman" w:cs="Times New Roman" w:ascii="Times New Roman" w:hAnsi="Times New Roman"/>
          <w:b/>
          <w:bCs/>
          <w:spacing w:val="-1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 xml:space="preserve">(30 часов) 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Теоретические сведения</w:t>
      </w:r>
      <w:r>
        <w:rPr>
          <w:rFonts w:eastAsia="Times New Roman" w:cs="Times New Roman" w:ascii="Times New Roman" w:hAnsi="Times New Roman"/>
          <w:sz w:val="28"/>
          <w:szCs w:val="28"/>
        </w:rPr>
        <w:t>. Современные двигатели и двигатели на транспорте. Экологически чистые виды энергии. Использование энергии воды, ветра, солнца в жизни человека в прошлом, сейчас и в будущем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удомодели. Виды кораблей, их назначение. Устройства корабля (нос, корма, борт, палуба и т.д.). Технология изготовления сложных плавающих моделей. 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актические работы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пыты с эко энергией. Изготовление различных видов судов (пассажирские, грузовые, спортивные, исследовательские и др.). Изготовление моделей из пенопласта. Регулирование моделей. Окрашивание моделей. Соревнования моделей. </w:t>
      </w:r>
    </w:p>
    <w:p>
      <w:pPr>
        <w:pStyle w:val="Normal"/>
        <w:widowControl w:val="fals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6. Промежуточная аттестация за 1 полугодие. (2 часа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уровня знаний, умений обучающих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еоретические задания</w:t>
      </w:r>
      <w:r>
        <w:rPr>
          <w:rFonts w:cs="Times New Roman" w:ascii="Times New Roman" w:hAnsi="Times New Roman"/>
          <w:sz w:val="28"/>
          <w:szCs w:val="28"/>
        </w:rPr>
        <w:t xml:space="preserve"> по содержанию курса образов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ческая работа.</w:t>
      </w:r>
      <w:r>
        <w:rPr>
          <w:rFonts w:cs="Times New Roman" w:ascii="Times New Roman" w:hAnsi="Times New Roman"/>
          <w:sz w:val="28"/>
          <w:szCs w:val="28"/>
        </w:rPr>
        <w:t xml:space="preserve"> Выполнение практических заданий по содержанию курса образовательной программы.</w:t>
      </w:r>
    </w:p>
    <w:p>
      <w:pPr>
        <w:pStyle w:val="Normal"/>
        <w:suppressLineNumbers/>
        <w:suppressAutoHyphens w:val="tru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7. Подготовка творческих проектов.  (18 часа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</w:rPr>
        <w:t xml:space="preserve"> Элементы конструирования. (Осмысление идеи, выбор объекта для конструирования, материала, создание модели по чертежа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ая работа</w:t>
      </w:r>
      <w:r>
        <w:rPr>
          <w:rFonts w:cs="Times New Roman" w:ascii="Times New Roman" w:hAnsi="Times New Roman"/>
          <w:sz w:val="28"/>
          <w:szCs w:val="28"/>
        </w:rPr>
        <w:t xml:space="preserve">. Построение моделей по самостоятельно построенным выкройкам по чертежам и эскизам. Технологии изготовления корпуса моделей, надстроек и деталировки. Использование других материалов (рейки, фанера, проволока, пенопласт и др.) для улучшения внешнего вида моделей.  Сборка отдельных узлов и деталей в единое целое. Изготовление и установка деталировки. Проведение опытов и наблюдений за поведением моделей на земле, на воде. Тренировка в запуске моделей. Корректировка. Окраска и отделка деталей модели. Сборка моделей. Оформление и защита проектов: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Корабли – герои морских сражений», «Корабли революции», «крейсер Аврора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67" w:leader="none"/>
        </w:tabs>
        <w:spacing w:lineRule="auto" w:line="240" w:before="0" w:after="0"/>
        <w:ind w:right="20"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8.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Простейшая модель катера с резиновым двигателем. (14 часов)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Теоретические понятия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крепление понятий о простейших геометрических телах: призме, цилиндре, конусе. Знакомство с кубом, октаэдром. Элементы геометрических тел: грань, ребро, вершина, основание, боковая поверхность. Закрепление понятий о развертках и выкройках простых геометрических тел (куба, параллелепипеда, цилиндра, конуса). Работа с чертежами. Понятие резиномотора, его назначение.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актические рабо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Изготовление из пенопласта геометрических тел: призм, цилиндров, конусов с предварительным вычерчиванием разверток и выкроек. Изготовление макетов и моделей гражданских и военных катеров на резиновые двигатели (прогулочные, спасательные, транспортные, бронекатера, сторожевые). Изготовление объемных действующих моделей из разных материалов и их оформление. Создание образа катера (по собственному замыслу) 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9. Виндсерфинг (парусный спорт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(14 час)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Закрепление теоретических понятий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идродинамика, аэродинамика - некоторые понятия. Понятие об устойчивости, плавучести судна. Принцип работы паруса. Выбор специального материала и инструмента для изготовления различных моделей виндсерферов.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актические работы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зготовление виндсерферов различной конструкции из специально подобранных материал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88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 xml:space="preserve">10. Элементы технического дизайна. (10 часов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88" w:leader="none"/>
        </w:tabs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/>
          <w:spacing w:val="-1"/>
          <w:sz w:val="28"/>
          <w:szCs w:val="28"/>
        </w:rPr>
        <w:t>Теоретические понятия.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  <w:t xml:space="preserve"> Понятие о техническом рисунке и живописи. Виды красок. Особенности работы с каждой из них, необходимые инструменты. Сочетание цветов в природе (ахроматические и хроматические цвета, спектральные цвета, понятие холодного и теплого цвета, цветовые сочетания, цветовой тон, светлота, насыщенность, изменение цвета от освещения). Цвет как средство выразительности. Образ технического объекта. Особенности психологического восприятия цвета и цветовых сочетаний человеком. Особенности окраски судомоделей в зависимости от функционального назначения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88" w:leader="none"/>
        </w:tabs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/>
          <w:spacing w:val="-1"/>
          <w:sz w:val="28"/>
          <w:szCs w:val="28"/>
        </w:rPr>
        <w:t>Практические работы.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  <w:t xml:space="preserve"> Выполнение модели корабля с последующей декоративной отделкой в соответствии с его функциональностью и с учетом полученных знаний о цвете.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  <w:t>Выполнение элементов макетов (порт, атомоход, подводная лодка,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  <w:t>Крейсер Blue Moo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72" w:leader="none"/>
        </w:tabs>
        <w:spacing w:lineRule="auto" w:line="240" w:before="0" w:after="0"/>
        <w:ind w:right="20"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11. Маломерные суда. Их роль в освоении рек Сибири. (2-й уровень сложности). (14 час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оретические понят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тория маломерных судов в освоении рек Сибири. Основные элементы набора корпуса судна (киль, форштевень и др.) Главные размерения судна. Типы парусов. Паруса и оснастка маломерных судов. Действие паруса. Управление яхтой. Способы переноса чертежей деталей модели на картон и бумагу: с помощью копировальной бумаги, по шаблон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актические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Изготовление деталей модели катамарана, яхты. (2-ой уровень сложности). Вырезание и склеивание корпуса, изготовление и установка мачты, паруса, балласта. Раскраска моделей. 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2. Итоговая аттестация. (2 часа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оретические задания</w:t>
      </w:r>
      <w:r>
        <w:rPr>
          <w:rFonts w:cs="Times New Roman" w:ascii="Times New Roman" w:hAnsi="Times New Roman"/>
          <w:sz w:val="28"/>
          <w:szCs w:val="28"/>
        </w:rPr>
        <w:t xml:space="preserve"> по содержанию курса образов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ческая работа.</w:t>
      </w:r>
      <w:r>
        <w:rPr>
          <w:rFonts w:cs="Times New Roman" w:ascii="Times New Roman" w:hAnsi="Times New Roman"/>
          <w:sz w:val="28"/>
          <w:szCs w:val="28"/>
        </w:rPr>
        <w:t xml:space="preserve"> Выполнение практических заданий по содержанию курса образовательной программы.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3. «Творческая мастерская». (14 часов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, проводимые к тематическим праздникам в течении год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творческих заданий.</w:t>
      </w:r>
    </w:p>
    <w:p>
      <w:pPr>
        <w:pStyle w:val="Normal"/>
        <w:widowControl w:val="fals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4. Заключительное занятие. (2 часа)</w:t>
      </w:r>
    </w:p>
    <w:p>
      <w:pPr>
        <w:pStyle w:val="Normal"/>
        <w:suppressLineNumbers/>
        <w:suppressAutoHyphens w:val="tru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дведение итогов и анализ работы за год.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70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учение удостоверений об окончании обучения по программе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лан третьего года обуч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0"/>
        <w:jc w:val="right"/>
        <w:outlineLvl w:val="0"/>
        <w:rPr>
          <w:rFonts w:ascii="Times New Roman" w:hAnsi="Times New Roman" w:eastAsia="Times New Roman" w:cs="Times New Roman"/>
          <w:bCs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1"/>
          <w:sz w:val="28"/>
          <w:szCs w:val="28"/>
        </w:rPr>
        <w:t>Таблица 3</w:t>
      </w:r>
    </w:p>
    <w:tbl>
      <w:tblPr>
        <w:tblW w:w="91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329"/>
        <w:gridCol w:w="857"/>
        <w:gridCol w:w="1078"/>
        <w:gridCol w:w="765"/>
        <w:gridCol w:w="1661"/>
      </w:tblGrid>
      <w:tr>
        <w:trPr>
          <w:trHeight w:val="17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ind w:hanging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ind w:right="5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right="4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, аттестации</w:t>
            </w:r>
          </w:p>
        </w:tc>
      </w:tr>
      <w:tr>
        <w:trPr>
          <w:trHeight w:val="8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Инструктаж по Т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проверка знаний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ind w:right="-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ая классификация моделей </w:t>
            </w:r>
          </w:p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ind w:right="-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аблей и судов. </w:t>
            </w:r>
          </w:p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ind w:right="-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соревнований </w:t>
            </w:r>
          </w:p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ind w:right="-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домодельному спор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проверка знаний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судомоделирова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й техник. Модельное судостроение</w:t>
            </w:r>
          </w:p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-й уровень сложности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</w:t>
            </w:r>
          </w:p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задания</w:t>
            </w:r>
          </w:p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подводной лодк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творческих проектов: «Назначение и конструкция подводной лод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5F5F5" w:val="clear"/>
              </w:rPr>
              <w:t>К-157 «Вепрь» 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A"/>
                  <w:sz w:val="24"/>
                  <w:szCs w:val="24"/>
                  <w:shd w:fill="F5F5F5" w:val="clear"/>
                </w:rPr>
                <w:t>российская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5F5F5" w:val="clear"/>
              </w:rPr>
              <w:t> 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A"/>
                  <w:sz w:val="24"/>
                  <w:szCs w:val="24"/>
                  <w:shd w:fill="F5F5F5" w:val="clear"/>
                </w:rPr>
                <w:t>многоцелевая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5F5F5" w:val="clear"/>
              </w:rPr>
              <w:t> 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A"/>
                  <w:sz w:val="24"/>
                  <w:szCs w:val="24"/>
                  <w:shd w:fill="F5F5F5" w:val="clear"/>
                </w:rPr>
                <w:t>атомная подводная лодк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5F5F5" w:val="clear"/>
              </w:rPr>
              <w:t> 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A"/>
                  <w:sz w:val="24"/>
                  <w:szCs w:val="24"/>
                  <w:shd w:fill="F5F5F5" w:val="clear"/>
                </w:rPr>
                <w:t>проекта 971 «Щука-Б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» (1 часть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</w:p>
        </w:tc>
      </w:tr>
      <w:tr>
        <w:trPr>
          <w:trHeight w:val="41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ворческих проектов: «Назначение и конструкция подводной лодки К-157 «Вепрь» - российская многоцелевая атомная подводная лодка проекта 971 «Щука-Б» » (2 часть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</w:p>
        </w:tc>
      </w:tr>
      <w:tr>
        <w:trPr>
          <w:trHeight w:val="47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выставочных моделей. (23 февраля, День космонавтики, 9 Мая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</w:t>
            </w:r>
          </w:p>
        </w:tc>
      </w:tr>
      <w:tr>
        <w:trPr>
          <w:trHeight w:val="49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задания</w:t>
            </w:r>
          </w:p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39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ворческая мастерская»</w:t>
            </w:r>
          </w:p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нь матери, Новый год, 8 марта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</w:t>
            </w:r>
          </w:p>
        </w:tc>
      </w:tr>
      <w:tr>
        <w:trPr>
          <w:trHeight w:val="56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ое занят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</w:t>
            </w:r>
          </w:p>
        </w:tc>
      </w:tr>
      <w:tr>
        <w:trPr>
          <w:trHeight w:val="45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76" w:before="0" w:after="0"/>
        <w:outlineLvl w:val="0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Содержание третьего года обучения (144 часа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64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132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1. Вводное занятие. Инструктаж по ТБ. (2 часа)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Теоретические поняти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каз образцов готовых изделий. Основные задачи и тематика в текущем учебном году, в зависимости от конкретных условий.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Практическое занятие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ревнования плавающих моделей, изготовленных в прошлом году и подготовленных за лето. Инструктаж по ТБ, ППБ, ПДД. 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426" w:right="20" w:firstLine="709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Единая классификация моделей кораблей и судов. (4часа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709" w:right="20"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авила соревнований по судомодельному спорту (2 часа)</w:t>
      </w:r>
    </w:p>
    <w:p>
      <w:pPr>
        <w:pStyle w:val="Normal"/>
        <w:widowControl w:val="false"/>
        <w:spacing w:lineRule="auto" w:line="24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Теоретические понятия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Единая классификация кораблей и судов. Правила соревнований по судомодельному спорту. Общие правила и характеристика соревнований.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актические работы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бор и обоснование прототипа судна для изготовления модел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18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4. Графическое судомоделирования. (20 часов)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Теоретические понят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Модель контурного катера. Основные элементы корпуса судна. Основные элементы набора корпуса судна: киль. Надстройка. Основные элементы набора корпуса судна: шпангоут, бимс, шпация, стрингер. Главные замеры судна. Деталировка катера. Приемы отделки катера.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Практическая часть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зметка корпуса катера по шаблону. Вырезание корпуса катера. Разметка надстройки катера по шаблону. Вырезание надстройки катера. Изготовление штифтов. Установка надстройки на корпус с помощью штифтов. Изготовление кильблоков. Изготовление иллюминаторов, окон, дверей. Изготовление носового и кормового кронштейнов. Оклейка и окраска модели. Установка деталировки на модель. 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 Модельное судостроение (3-й уровень сложности). (28 часов)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Теоретические понятия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вторение с инструментами, оборудованием. Демонстрация моделей кораблей и судов.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дель простейшей парусной яхты. Яхта. Корпус. Шаблоны. Инструмент для резки и обработки пенопласта. Правила безопасного труда. Киль яхты, бульб. Приемы установки киля, балласта. Типы парусов. Парусное вооружение судна. Действие паруса. Приемы отделки яхты. Маломерные суда. Основные определения типов маломерных судов.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актическая часть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зготовление простейшей модели парусной яхты. Разметка корпуса яхты по шаблону. Вырезание корпуса. Конструирование и изготовление киля, балласта. Установка киля, балласта. Изготовление мачты, уток, проушин, гика. Раскрой паруса. Установка паруса. Оклейка яхты пленкой «Оракал». Окрашивание. Сборка.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6. Аттестация за 1 полугодие. (Промежуточная диагностика за 1 полугодие).  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(2 часа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оретические задания</w:t>
      </w:r>
      <w:r>
        <w:rPr>
          <w:rFonts w:cs="Times New Roman" w:ascii="Times New Roman" w:hAnsi="Times New Roman"/>
          <w:sz w:val="28"/>
          <w:szCs w:val="28"/>
        </w:rPr>
        <w:t xml:space="preserve"> по содержанию курса образов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ческая работа.</w:t>
      </w:r>
      <w:r>
        <w:rPr>
          <w:rFonts w:cs="Times New Roman" w:ascii="Times New Roman" w:hAnsi="Times New Roman"/>
          <w:sz w:val="28"/>
          <w:szCs w:val="28"/>
        </w:rPr>
        <w:t xml:space="preserve"> Выполнение практических заданий по содержанию курса образовательной программы.</w:t>
      </w:r>
    </w:p>
    <w:p>
      <w:pPr>
        <w:pStyle w:val="Normal"/>
        <w:widowControl w:val="false"/>
        <w:spacing w:lineRule="auto" w:line="24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7. Изготовление модели корабля Эскортного миноносц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(24 часов)</w:t>
      </w:r>
    </w:p>
    <w:p>
      <w:pPr>
        <w:pStyle w:val="Normal"/>
        <w:widowControl w:val="false"/>
        <w:spacing w:lineRule="auto" w:line="24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Теоретические понят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История создания и развития. Действия в Атлантическом и Тихом океанах. Конструкция корпуса корабля. Устройство. Последовательность изготовления корпуса миноносца. </w:t>
      </w:r>
    </w:p>
    <w:p>
      <w:pPr>
        <w:pStyle w:val="Normal"/>
        <w:widowControl w:val="false"/>
        <w:spacing w:lineRule="auto" w:line="24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ружие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эскортного миноносца. </w:t>
      </w:r>
    </w:p>
    <w:p>
      <w:pPr>
        <w:pStyle w:val="Normal"/>
        <w:widowControl w:val="fals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ология его изготовления.</w:t>
      </w:r>
    </w:p>
    <w:p>
      <w:pPr>
        <w:pStyle w:val="Normal"/>
        <w:widowControl w:val="false"/>
        <w:spacing w:lineRule="auto" w:line="24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актическая часть</w:t>
      </w:r>
      <w:r>
        <w:rPr>
          <w:rFonts w:eastAsia="Times New Roman" w:cs="Times New Roman" w:ascii="Times New Roman" w:hAnsi="Times New Roman"/>
          <w:sz w:val="28"/>
          <w:szCs w:val="28"/>
        </w:rPr>
        <w:t>. Разметка бока, плана корпуса. Придание заготовке вида сверху: палуба, носовая и кормовая части корабля. Придание требуемых обводов: ошкуривание наждачной бумагой.</w:t>
      </w:r>
    </w:p>
    <w:p>
      <w:pPr>
        <w:pStyle w:val="Normal"/>
        <w:widowControl w:val="fals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метка и склеивание орудия (сборка). Повторение общих приемов грунтования. Грунтование поверхности корпуса модели корабля.</w:t>
      </w:r>
    </w:p>
    <w:p>
      <w:pPr>
        <w:pStyle w:val="Normal"/>
        <w:widowControl w:val="fals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вторение общих приемов окраски. Покраска надводной и подводной части корпуса модели корабля. </w:t>
      </w:r>
    </w:p>
    <w:p>
      <w:pPr>
        <w:pStyle w:val="Normal"/>
        <w:widowControl w:val="fals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готовление швартового устройства</w:t>
      </w:r>
    </w:p>
    <w:p>
      <w:pPr>
        <w:pStyle w:val="Normal"/>
        <w:widowControl w:val="fals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краска устройств, отдельных вещей миноносца.</w:t>
      </w:r>
    </w:p>
    <w:p>
      <w:pPr>
        <w:pStyle w:val="Normal"/>
        <w:widowControl w:val="fals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тановка отдельных вещей и устройств на модель.</w:t>
      </w:r>
    </w:p>
    <w:p>
      <w:pPr>
        <w:pStyle w:val="Normal"/>
        <w:widowControl w:val="fals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8. Подготовка творческих проектов: «Назначение и конструкция подводной лодки К-157 «Вепрь» - российская многоцелевая атомная подводная лодка проекта 971 «Щука-Б». (28 часов)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Теоретические понятия</w:t>
      </w:r>
      <w:r>
        <w:rPr>
          <w:rFonts w:eastAsia="Times New Roman" w:cs="Times New Roman" w:ascii="Times New Roman" w:hAnsi="Times New Roman"/>
          <w:sz w:val="28"/>
          <w:szCs w:val="28"/>
        </w:rPr>
        <w:t>. Модель подводной лодки. Конструкция корпуса подводной лодки. Последовательность изготовления корпуса подводной лодки. Принцип погружения и всплытия подводной лодки.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следование истории создания модели К-157 «Вепрь» — российская многоцелевая атомная подводная лодка проекта 971 «Щука-Б». Отличается от всех предыдущих субмарин проекта своим модернизированным оборудованием и увеличенной на 3 метра длиной. На западе АПЛ проекта 971У «Вепрь» и все последовавшие за ним субмарины относят к подклассу «Akula II».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актические работы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зметка бока, плана корпуса. Придание заготовке вида сверху: палуба, носовая и кормовая части подводной лодки. Просверливание отверстий для горизонтальных и вертикальных рулей. Придание требуемых обводов: ошкуривание наждачной бумагой.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метка стоек подставки. Склеивание подставки (сборка). Разметка рубки. Изготовление рубки. Ошкуривание рубки. Приклеивание рубки к палубе подводной лодки. Повторение общих приемов грунтования. Грунтование поверхности корпуса модели лодки.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торение общих приемов окраски. Подготовка поверхности лодки к покраске. Технология окраски корпуса. Покраска надводной части корпуса модели лодки. Покраска подводной части корпуса модели лодки.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тановка дельных вещей и устройств на модель подводной лодки.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9. Защита творческих проектов: «Назначение и конструкция подводной лодки К-157 «Вепрь» - российская многоцелевая атомная подводная лодка проекта 971 «Щука-Б»» (8 часов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18" w:leader="none"/>
        </w:tabs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Теоретические понятия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щита творческих проектов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актические работы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етализация и завершение модел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10" w:leader="none"/>
        </w:tabs>
        <w:spacing w:lineRule="auto" w:line="240" w:before="0" w:after="0"/>
        <w:ind w:right="20"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10.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Изготовление выставочных моделей. (23 февраля, День космонавтики, 9 Мая). (10 часов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43" w:leader="none"/>
        </w:tabs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Практические работы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дготовка к тематическим выставкам. Изготовление по чертежу и дизайнерское оформление судомодел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43" w:leader="none"/>
        </w:tabs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11. Промежуточная аттестация. (4 часов)</w:t>
      </w:r>
    </w:p>
    <w:p>
      <w:pPr>
        <w:pStyle w:val="Normal"/>
        <w:widowControl w:val="fals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Теоретические задания </w:t>
      </w:r>
      <w:r>
        <w:rPr>
          <w:rFonts w:eastAsia="Times New Roman" w:cs="Times New Roman" w:ascii="Times New Roman" w:hAnsi="Times New Roman"/>
          <w:sz w:val="28"/>
          <w:szCs w:val="28"/>
        </w:rPr>
        <w:t>по содержанию курса образовательной программы.</w:t>
      </w:r>
    </w:p>
    <w:p>
      <w:pPr>
        <w:pStyle w:val="Normal"/>
        <w:widowControl w:val="false"/>
        <w:spacing w:lineRule="auto" w:line="24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Практическая работа. </w:t>
      </w:r>
      <w:r>
        <w:rPr>
          <w:rFonts w:eastAsia="Times New Roman" w:cs="Times New Roman" w:ascii="Times New Roman" w:hAnsi="Times New Roman"/>
          <w:sz w:val="28"/>
          <w:szCs w:val="28"/>
        </w:rPr>
        <w:t>Выполнение практических заданий по содержанию курса образовательной программы.</w:t>
      </w:r>
    </w:p>
    <w:p>
      <w:pPr>
        <w:pStyle w:val="Normal"/>
        <w:widowControl w:val="false"/>
        <w:spacing w:lineRule="auto" w:line="24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12. «Творческая мастерская» (День матери, Новый год, 8 марта). (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час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, проводимые к тематическим праздникам в течении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творческих заданий.</w:t>
      </w:r>
    </w:p>
    <w:p>
      <w:pPr>
        <w:pStyle w:val="Normal"/>
        <w:widowControl w:val="fals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3. Заключительное занятие. (4 часа)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ведение итогов, награждение обучающихся. Проведение заключительных выставки и соревнований.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firstLine="709"/>
        <w:contextualSpacing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Календарный учебный график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firstLine="709"/>
        <w:contextualSpacing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алендарный учебный график программы «Алые паруса» </w:t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701" w:right="709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numPr>
          <w:ilvl w:val="0"/>
          <w:numId w:val="0"/>
        </w:numPr>
        <w:spacing w:lineRule="auto" w:line="240" w:before="0" w:after="0"/>
        <w:ind w:left="0" w:firstLine="709"/>
        <w:contextualSpacing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лен в разделе «Приложения» (приложение 1)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0" w:firstLine="709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4" w:name="__RefHeading___Toc132795555"/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</w:t>
      </w:r>
      <w:bookmarkEnd w:id="14"/>
    </w:p>
    <w:p>
      <w:pPr>
        <w:sectPr>
          <w:footerReference w:type="default" r:id="rId15"/>
          <w:type w:val="nextPage"/>
          <w:pgSz w:w="11906" w:h="16838"/>
          <w:pgMar w:left="851" w:right="707" w:gutter="0" w:header="0" w:top="851" w:footer="223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continuous"/>
          <w:pgSz w:w="11906" w:h="16838"/>
          <w:pgMar w:left="851" w:right="707" w:gutter="0" w:header="0" w:top="851" w:footer="223" w:bottom="568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numPr>
          <w:ilvl w:val="1"/>
          <w:numId w:val="5"/>
        </w:numPr>
        <w:spacing w:lineRule="auto" w:line="240" w:before="0" w:after="0"/>
        <w:jc w:val="both"/>
        <w:rPr/>
      </w:pPr>
      <w:bookmarkStart w:id="15" w:name="__RefHeading___Toc132795556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словия реализации программы</w:t>
      </w:r>
      <w:bookmarkEnd w:id="15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ьно-техническое оснащение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орошо освещенный и проветриваемый кабинет, наличие инструкций по технике безопасности при работе с документа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: столы и стулья для теоретических и практических занятий.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струменты и приспособления: </w:t>
      </w:r>
      <w:r>
        <w:rPr>
          <w:rFonts w:cs="Times New Roman" w:ascii="Times New Roman" w:hAnsi="Times New Roman"/>
          <w:sz w:val="28"/>
          <w:szCs w:val="28"/>
        </w:rPr>
        <w:t>ножницы, циркуль, линейка, угольник, нож канцелярский, карандаши, фломастеры, резинка(ластик), краски (акварель, гуашь), кисточки, баночки для мытья кисточек, клеенка, бумага (накрывается на стол), клей ПВА, точилка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: бумага, картон, ватман, фольга, нитки, проволока, скрепки, различный бросовый материал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лядные и технологические пособия:</w:t>
      </w:r>
    </w:p>
    <w:p>
      <w:pPr>
        <w:pStyle w:val="Style17"/>
        <w:tabs>
          <w:tab w:val="clear" w:pos="708"/>
          <w:tab w:val="left" w:pos="-368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Тексты правил безопасности труда для инструктаж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блоны для разметки деталей согласно учебному план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цы изделий – готовые судомодели, мак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тежи, технологические карты мод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тографии детских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пки с демонстрационными материалами по тем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ьная литература по техническому творчеству судомоделир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1276" w:right="70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дровое обеспеч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дагог дополнительного образования, имеющий соответствующую подготовку по видам декоративно-прикладного творчества, используемых в программ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16" w:name="__RefHeading___Toc132795557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2 Формы контроля и аттестации</w:t>
      </w:r>
      <w:bookmarkEnd w:id="16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программы отслеживается с помощью наблюдения в ходе занятий, оценки качества творческих работ, представленных на выставках по итогам занят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и подводятся два раза в год при проведении промежуточной аттестации и аттестация по итогам обучения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декабр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в ма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 проведения аттестаций - выставка творческих рабо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bookmarkStart w:id="17" w:name="__RefHeading___Toc132795558"/>
      <w:bookmarkEnd w:id="17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3 Планируем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 программы 1 года обучен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ме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торию флота и судостро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рию развития отечественной техники, ее созда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вание и устройство элементов конструкции кораблей и су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хнические понятия (масштаб, технический эскиз, сборочный чертеж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иния чертежа (осевая, сплошная, тонка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иды инструментов и способы работы с ни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а техники безопасности во время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хнологию изготовления простейших модел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360" w:firstLine="49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1"/>
          <w:sz w:val="28"/>
          <w:szCs w:val="28"/>
        </w:rPr>
        <w:t xml:space="preserve">Метапредметные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изовать рабочее место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блюдать технику безопас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ила безопасного пользования инструмента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итать простейшие чертеж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резать выкройки по трафаретам, клеить бумагу, картон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142" w:right="20" w:hanging="1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готавливать простейшие чертежи моделей методом копирования; находить линии сгиб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ладеть элементарными графическими навыка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готавливать простейшие технические модел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20" w:firstLine="851"/>
        <w:jc w:val="both"/>
        <w:rPr>
          <w:rFonts w:ascii="Times New Roman" w:hAnsi="Times New Roman" w:eastAsia="Times New Roman" w:cs="Times New Roman"/>
          <w:b/>
          <w:b/>
          <w:iCs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1"/>
          <w:sz w:val="28"/>
          <w:szCs w:val="28"/>
        </w:rPr>
        <w:t>Личностны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интерес к занятиям, техническому творчеству, самостоятельный поиск дополнительной информ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мотивация к творческому поиск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техническое, образное и пространственное мышление, воображение, мелкая моторик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дисциплинированность, ответственность, социальное поведение, самоорганизац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уважение к труду, трудолюбие, стремление качественно завершить работ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доброжелательное отношение к окружающим, чувство взаимопомощ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жидаемые результаты 2 года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Предметны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сторию развития отечественного и мирового флота, его создателе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чертежные инструмент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сновные узлы водных технических объек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особы изготовления моде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сновные термины в технике, в моделирован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иды энергий, их использование в технике, виды двигате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элементарные понятия о цветовой гамме и технической эстети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Метапредметны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грамотно пользоваться инструментами, соблюдать технику безопас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ботать с чертежами, освоят графическую грамотность, научатся чертить простейшие чертежи разверток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ботать с доступной технической литературо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зготавливать усложненные модел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дбирать материал для модел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ять недостающие детали в модели и вычерчивать и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нализировать свою модель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езентовать собственный проект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являть усидчивость в достижении конечного результа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аствовать в соревнованиях, где прикладываются все умения для достижения результа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Личностны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стойчивый интерес к занятиям, ценностное отношение к техническому творчеству, достижениям отечественной и мировой науки и техники, к творчеству ее создате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техническое, образное и пространственное мышление, воображение, изобретательность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воля, самоконтроль, самостоятельность и ответственность в подходе к техническому решению практических задач в новых ситуация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декватная самооценка, направленность на саморазвитие и самосовершенствовани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ммуникативные навыки, умения конструктивно взаимодействовать в коллектив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увство патриотизма, гражданственности, гордости за достижения отечественной науки и техни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жидаемые результаты 3 года обуч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метны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еятельность флотоводцев, знаменитые сражения на моря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торию развития судомодельного спорта и правила проведения соревнований по судомодельному спорт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новы конструирования и проектир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тоды расчета конструкций, деталей и узлов модел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ачтовое и парусное вооружение корабля, судн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новы черч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хнологию конструкционных материалов, применяемых в судомоделиз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апредметны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итать сборочный чертеж модел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рабатывать простой чертеж детал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амостоятельно пользоваться специальной литературо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ланировать порядок рабочих операц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зентовать собственный проек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водить начатое дело до конц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ращаться (при необходимости) за помощью к товарища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казывать помощь в работе над моделью ровесникам и младшим ребята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ботать в коллективе, адекватно оценивать свое место в н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чностны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ойчивый интерес к занятиям, ценностное отношение к техническому творчеству, достижениям отечественной и мировой науки и техники, к творчеству ее создате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техническое, образное и пространственное мышление, воображение, изобретательность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оля, самоконтроль, самостоятельность и ответственность в подходе к техническому решению практических задач в новых ситуация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декватная самооценка, направленность на саморазвитие и самосовершенствова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увство патриотизма, гражданственности, гордости за достижения отечественной науки и техни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8" w:name="__RefHeading___Toc132795559"/>
      <w:bookmarkEnd w:id="18"/>
      <w:r>
        <w:rPr>
          <w:rFonts w:cs="Times New Roman" w:ascii="Times New Roman" w:hAnsi="Times New Roman"/>
          <w:b/>
          <w:bCs/>
          <w:sz w:val="28"/>
          <w:szCs w:val="28"/>
        </w:rPr>
        <w:t>МЕТОДИЧЕСКОЕ ОБЕСПЕ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Условия, необходимые для успешной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о-методическое и информационное обеспечение помогают проводить занятия интересно и грамотно. Для реализации программы используются разнообразные формы и методы проведения занятий. Это беседы, из которых обучающиеся узнают много новой информации, практические задания для закрепления теоретических знаний и осуществления собственных незабываемых открытий, экскурсии на выставки технического творчества. Занятия сопровождаются использованием стихов, поговорок, пословиц, загадок, рассказов.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азнообразные занятия дают возможность обучающимся проявить свою индивидуальность, самостоятельность, способствуют гармоничному и духовному развитию личности. При организации работы необходимо постараться соединить игру, труд и обучение, что поможет обеспечить единство решения познавательных, практических и игровых задач. Игровые приемы, загадки, считалки, решение кроссвордов, внутри кружковые соревнования тематические вопросы также помогают при творческой работе. 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м полугодии у обучающихся происходит знакомство с историей возникновения бумаги, технологическим процессом создания изделий из нее. На примере практической работы обучающимся даются знания о свойствах бумаги.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Основные методы обучения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внимание уделяется развитию у детей способности слушать, рассказывать, смотреть. На занятиях целесообразно предлагать вопросы, задания, активизирующие их творческую активность. Форма организация занятия выстроена так, чтобы они могли свободно общаться, чувствовать себя комфортно и уверенн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тоды обучени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есные (устное изложение, беседа, объяснение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ые (показ видеоматериалов, иллюстраций, презентации, видеоуроков, таблицы, схемы, карточки, наблюдение). Наглядный материал должен быть достаточно крупным, подкреплён иллюстрациями, не содержать большого количества текста на одном слайд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ие (метод упражнений, который помогает отрабатывать действия и приёмы выполнения отдельных операций, исправления допущенных ошибок, тестирования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 проектир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ип занятия</w:t>
      </w:r>
      <w:r>
        <w:rPr>
          <w:rFonts w:cs="Times New Roman" w:ascii="Times New Roman" w:hAnsi="Times New Roman"/>
          <w:sz w:val="28"/>
          <w:szCs w:val="28"/>
        </w:rPr>
        <w:t>: диагностическое, интегрированное, практическое (в зависимости от цели и содержания занятия)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Структура дистанционного занят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Мотивационный блок (тема занятия, план занятия, планируемый результат)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нформационно – инструктивный блок, (теоретический материал по теме занятия, инструкция к выполнению заданий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ктический блок (выполнение заданий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ммуникативный и консультативный блок (интерактивное взаимодействие участников дистанционного занятия с преподавателем и между собой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технологии, используемые в представлении программного материал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я группового обучения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хнология коллективного взаимодействия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хнология модульного обучения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хнология разноуровневого обучения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хнология проектной деятельности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я исследовательской деятельности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овые технологии,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 коллективной творческой деятельности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оровьесберегающая технолог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сетевой общеобразовательной программы используются методические материал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лендарный учебный график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ая литератураь для педагога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сурсы информационных сетей по методике проведения занятий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дактические материалы(схемы, шаблоны, таблицы, образца моделей)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аточные материал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: мультимедийный проектор, экран, ноутбук с выходом в интернет, сайт МБУДО СЮТ г.Донецка, МБОУСОШ №1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3. </w:t>
      </w:r>
      <w:r>
        <w:rPr>
          <w:rFonts w:cs="Times New Roman" w:ascii="Times New Roman" w:hAnsi="Times New Roman"/>
          <w:b/>
          <w:sz w:val="28"/>
          <w:szCs w:val="28"/>
        </w:rPr>
        <w:t>Воспитательная рабо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 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формирования социально-активной, творческой, нравственно и физически здоровой личности, способной на сознательный выбор жизненной позиции, а также к духовному и физическому самосовершенствованию, саморазвитию в социуме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 воспита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 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ствовать развитию личности обучающегося, с позитивным отношением к себе, способного вырабатывать и реализовывать собственный взгляд на мир, развитие его субъективной пози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вать систему отношений в коллективе через разнообразные формы активной социальн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особствовать умению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и пропаганда здорового образа жиз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ная работа осуществляется по программе воспитания в соответствии с требованиями, и обновляется ежегодно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Verdana" w:hAnsi="Verdana" w:cs="Verdana"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оритетные направления в орган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спитательной работы: гражданско-патриотическое воспитание, духовно – нравственное, художественно-эстетическое, спортивно-оздоровительное, трудовое, воспитание познавательных интересов, эстетическое, </w:t>
      </w:r>
      <w:r>
        <w:rPr>
          <w:rFonts w:cs="Times New Roman" w:ascii="Times New Roman" w:hAnsi="Times New Roman"/>
          <w:sz w:val="28"/>
          <w:szCs w:val="28"/>
        </w:rPr>
        <w:t>экологическое воспитание.</w:t>
      </w:r>
    </w:p>
    <w:p>
      <w:pPr>
        <w:pStyle w:val="Heading1"/>
        <w:jc w:val="center"/>
        <w:rPr/>
      </w:pPr>
      <w:bookmarkStart w:id="19" w:name="__RefHeading___Toc132795560"/>
      <w:bookmarkEnd w:id="19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ДИАГНОСТИЧЕСКИЙ ИНСТРУМЕНТАР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фиксации результативности обучения используют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−</w:t>
      </w:r>
      <w:r>
        <w:rPr>
          <w:rFonts w:cs="Times New Roman" w:ascii="Times New Roman" w:hAnsi="Times New Roman"/>
          <w:bCs/>
          <w:sz w:val="28"/>
          <w:szCs w:val="28"/>
        </w:rPr>
        <w:tab/>
        <w:t>Диагностическая карта мониторинга результатов обучения по дополнительной общеобразовательной программе общеразвивающего вида в МБУДО СЮТ г. Донецка (приложение 2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−</w:t>
      </w:r>
      <w:r>
        <w:rPr>
          <w:rFonts w:cs="Times New Roman" w:ascii="Times New Roman" w:hAnsi="Times New Roman"/>
          <w:bCs/>
          <w:sz w:val="28"/>
          <w:szCs w:val="28"/>
        </w:rPr>
        <w:tab/>
        <w:t>Диагностическая карта мониторинга развития качеств личности обучающихся МБУДО СЮТ г. Донецка (приложение 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0" w:name="__RefHeading___Toc132795561"/>
      <w:bookmarkEnd w:id="20"/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1. Нормативно-правовые докумен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Arial" w:cs="Times New Roman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8"/>
          <w:szCs w:val="28"/>
          <w:lang w:eastAsia="zh-CN" w:bidi="hi-IN"/>
        </w:rPr>
        <w:t>Для педагог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zh-CN" w:bidi="hi-IN"/>
        </w:rPr>
        <w:t>1.Курти О. Постройки моделей судов (энциклопедия судомоделизма). – Л, Судостроение,1990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zh-CN" w:bidi="hi-IN"/>
        </w:rPr>
        <w:t>2.Воробьев П.М., Кулагин К, Тараненко В. Альбом для начинающих судомоделистов. «Модель парусной яхты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zh-CN" w:bidi="hi-IN"/>
        </w:rPr>
        <w:t>3.Бережной С.С. Героические корабли Российского и Советского военно-морского флота. – М: Военное изд. 1990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zh-CN" w:bidi="hi-IN"/>
        </w:rPr>
        <w:t>4.Геронимус Т.М. Маленький мастер. – М: «АСТ-ПРЕСС ШКОЛА», 2003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zh-CN" w:bidi="hi-IN"/>
        </w:rPr>
        <w:t>5.Платонов А.В. Подводные лодки. – СПб: Полигон,2004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zh-CN" w:bidi="hi-IN"/>
        </w:rPr>
        <w:t>6.Энциклопедический словарь юного техника. – М: Педагогика,1988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zh-CN" w:bidi="hi-IN"/>
        </w:rPr>
        <w:t>7.Калугин М.А, Новотворцева Н.В.  «Развивающие игры для младших школьников. Кроссворды. Викторины. Головоломки», Ярославль, «Академия развития», 1996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zh-CN" w:bidi="hi-IN"/>
        </w:rPr>
        <w:t>1.Парусники. – Минск: Лильт,1996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zh-CN" w:bidi="hi-IN"/>
        </w:rPr>
        <w:t>2.Иванченко В.Н. Занятие в системе дополнительного образования детей. Изд. Учитель, 2017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zh-CN" w:bidi="hi-IN"/>
        </w:rPr>
        <w:t>3.Моделирование на уроках в начальной школе. Модели, разработки уроков, практические задания. Под ред. Глушенко А.Г. – М: Глобус-Панорама,2019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Arial" w:cs="Times New Roman"/>
          <w:kern w:val="2"/>
          <w:sz w:val="28"/>
          <w:szCs w:val="28"/>
          <w:lang w:eastAsia="zh-CN" w:bidi="hi-IN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zh-CN" w:bidi="hi-IN"/>
        </w:rPr>
        <w:t>4Целовальников А.С. Справочник судомоделиста. – М: ДОСААФ, 1978,1981,1983 гг. ч.1,2,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Arial"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Arial" w:cs="Times New Roman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8"/>
          <w:szCs w:val="28"/>
          <w:lang w:eastAsia="zh-CN" w:bidi="hi-IN"/>
        </w:rPr>
        <w:t>Для обучающихся:</w:t>
      </w:r>
    </w:p>
    <w:p>
      <w:pPr>
        <w:pStyle w:val="Normal"/>
        <w:widowControl w:val="false"/>
        <w:numPr>
          <w:ilvl w:val="2"/>
          <w:numId w:val="14"/>
        </w:numPr>
        <w:suppressAutoHyphens w:val="tru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eastAsia="Arial" w:cs="Times New Roman"/>
          <w:kern w:val="2"/>
          <w:sz w:val="28"/>
          <w:szCs w:val="28"/>
          <w:lang w:eastAsia="zh-CN" w:bidi="hi-IN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zh-CN" w:bidi="hi-IN"/>
        </w:rPr>
        <w:t>Багрянцев Б.И. Учись морскому делу. – М: ДОСААФ, 1995.</w:t>
      </w:r>
    </w:p>
    <w:p>
      <w:pPr>
        <w:pStyle w:val="Normal"/>
        <w:widowControl w:val="false"/>
        <w:numPr>
          <w:ilvl w:val="2"/>
          <w:numId w:val="9"/>
        </w:numPr>
        <w:suppressAutoHyphens w:val="tru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eastAsia="Arial" w:cs="Times New Roman"/>
          <w:kern w:val="2"/>
          <w:sz w:val="28"/>
          <w:szCs w:val="28"/>
          <w:lang w:eastAsia="zh-CN" w:bidi="hi-IN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zh-CN" w:bidi="hi-IN"/>
        </w:rPr>
        <w:t>Максимихин И.А. Легендарный корабль. – М,1997.</w:t>
      </w:r>
    </w:p>
    <w:p>
      <w:pPr>
        <w:pStyle w:val="Normal"/>
        <w:widowControl w:val="false"/>
        <w:numPr>
          <w:ilvl w:val="2"/>
          <w:numId w:val="9"/>
        </w:numPr>
        <w:suppressAutoHyphens w:val="tru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eastAsia="Arial" w:cs="Times New Roman"/>
          <w:kern w:val="2"/>
          <w:sz w:val="28"/>
          <w:szCs w:val="28"/>
          <w:lang w:eastAsia="zh-CN" w:bidi="hi-IN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zh-CN" w:bidi="hi-IN"/>
        </w:rPr>
        <w:t>Энциклопедия для детей «Техника» (текст). – М: Аванта +,2005.</w:t>
      </w:r>
    </w:p>
    <w:p>
      <w:pPr>
        <w:pStyle w:val="Normal"/>
        <w:widowControl w:val="false"/>
        <w:numPr>
          <w:ilvl w:val="2"/>
          <w:numId w:val="9"/>
        </w:numPr>
        <w:suppressAutoHyphens w:val="tru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eastAsia="Arial" w:cs="Times New Roman"/>
          <w:kern w:val="2"/>
          <w:sz w:val="28"/>
          <w:szCs w:val="28"/>
          <w:lang w:eastAsia="zh-CN" w:bidi="hi-IN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zh-CN" w:bidi="hi-IN"/>
        </w:rPr>
        <w:t>Журнал «Моделист-конструктор» М: 1973-2005.</w:t>
      </w:r>
    </w:p>
    <w:p>
      <w:pPr>
        <w:pStyle w:val="Normal"/>
        <w:widowControl w:val="false"/>
        <w:numPr>
          <w:ilvl w:val="2"/>
          <w:numId w:val="9"/>
        </w:numPr>
        <w:suppressAutoHyphens w:val="tru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eastAsia="Arial" w:cs="Times New Roman"/>
          <w:kern w:val="2"/>
          <w:sz w:val="28"/>
          <w:szCs w:val="28"/>
          <w:lang w:eastAsia="zh-CN" w:bidi="hi-IN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zh-CN" w:bidi="hi-IN"/>
        </w:rPr>
        <w:t>Шапиро Л.С. Самые быстрые корабли. – Л: Судостроение,1991.</w:t>
      </w:r>
    </w:p>
    <w:p>
      <w:pPr>
        <w:pStyle w:val="Normal"/>
        <w:widowControl w:val="false"/>
        <w:numPr>
          <w:ilvl w:val="2"/>
          <w:numId w:val="9"/>
        </w:numPr>
        <w:suppressAutoHyphens w:val="tru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zh-CN" w:bidi="hi-IN"/>
        </w:rPr>
        <w:t>Загайкевич Д.Н Общее устройство судна. – Л: «Судпромгиз»,2021.</w:t>
      </w:r>
    </w:p>
    <w:p>
      <w:pPr>
        <w:pStyle w:val="Normal"/>
        <w:widowControl w:val="false"/>
        <w:numPr>
          <w:ilvl w:val="2"/>
          <w:numId w:val="9"/>
        </w:numPr>
        <w:suppressAutoHyphens w:val="tru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eastAsia="Arial" w:cs="Times New Roman"/>
          <w:kern w:val="2"/>
          <w:sz w:val="28"/>
          <w:szCs w:val="28"/>
          <w:lang w:eastAsia="zh-CN" w:bidi="hi-IN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zh-CN" w:bidi="hi-IN"/>
        </w:rPr>
        <w:t>Кравченко А.С. Шумков Б.М. Новые самоделки из бумаги. 94 современные модели. – М: Лирус,1995.</w:t>
      </w:r>
    </w:p>
    <w:p>
      <w:pPr>
        <w:pStyle w:val="Normal"/>
        <w:widowControl w:val="false"/>
        <w:numPr>
          <w:ilvl w:val="2"/>
          <w:numId w:val="9"/>
        </w:numPr>
        <w:suppressAutoHyphens w:val="tru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eastAsia="Arial" w:cs="Times New Roman"/>
          <w:kern w:val="2"/>
          <w:sz w:val="28"/>
          <w:szCs w:val="28"/>
          <w:lang w:eastAsia="zh-CN" w:bidi="hi-IN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zh-CN" w:bidi="hi-IN"/>
        </w:rPr>
        <w:t>Целовальников А.С. справочник судомоделиста. – М: ДОСААФ, 1978.</w:t>
      </w:r>
    </w:p>
    <w:p>
      <w:pPr>
        <w:pStyle w:val="Normal"/>
        <w:widowControl w:val="false"/>
        <w:numPr>
          <w:ilvl w:val="2"/>
          <w:numId w:val="9"/>
        </w:numPr>
        <w:suppressAutoHyphens w:val="tru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eastAsia="Arial" w:cs="Times New Roman"/>
          <w:kern w:val="2"/>
          <w:sz w:val="28"/>
          <w:szCs w:val="28"/>
          <w:lang w:eastAsia="zh-CN" w:bidi="hi-IN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zh-CN" w:bidi="hi-IN"/>
        </w:rPr>
        <w:t>Кириллов И.В. Альбом чертежей моделей для начинающих судомоделистов. – М: МГДП и Ш,1990.</w:t>
      </w:r>
    </w:p>
    <w:p>
      <w:pPr>
        <w:pStyle w:val="Normal"/>
        <w:widowControl w:val="false"/>
        <w:numPr>
          <w:ilvl w:val="2"/>
          <w:numId w:val="9"/>
        </w:numPr>
        <w:suppressAutoHyphens w:val="tru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Arial" w:cs="Times New Roman"/>
          <w:kern w:val="2"/>
          <w:sz w:val="28"/>
          <w:szCs w:val="28"/>
          <w:lang w:eastAsia="zh-CN" w:bidi="hi-IN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zh-CN" w:bidi="hi-IN"/>
        </w:rPr>
        <w:t>Белкин С.И. Путешествие по кораблям. – Л. Судостроение,1972.</w:t>
      </w:r>
    </w:p>
    <w:p>
      <w:pPr>
        <w:pStyle w:val="Normal"/>
        <w:widowControl w:val="false"/>
        <w:numPr>
          <w:ilvl w:val="2"/>
          <w:numId w:val="9"/>
        </w:numPr>
        <w:suppressAutoHyphens w:val="tru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eastAsia="Arial" w:cs="Times New Roman"/>
          <w:kern w:val="2"/>
          <w:sz w:val="28"/>
          <w:szCs w:val="28"/>
          <w:lang w:eastAsia="zh-CN" w:bidi="hi-IN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zh-CN" w:bidi="hi-IN"/>
        </w:rPr>
        <w:t>Павлов А.П. Твоя первая модель. – М: ДОСААФ,197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Arial"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21" w:name="__RefHeading___Toc132795562"/>
      <w:bookmarkEnd w:id="21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2" w:name="__RefHeading___Toc132795563"/>
      <w:bookmarkEnd w:id="22"/>
      <w:r>
        <w:rPr>
          <w:rFonts w:cs="Times New Roman" w:ascii="Times New Roman" w:hAnsi="Times New Roman"/>
          <w:b/>
          <w:bCs/>
          <w:sz w:val="24"/>
          <w:szCs w:val="24"/>
        </w:rPr>
        <w:t>Календарный учебный график 1-го года обуч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ая общеобразовательная (общеразвивающая) программа «Алые паруса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аблица 4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872"/>
        <w:gridCol w:w="3186"/>
        <w:gridCol w:w="672"/>
        <w:gridCol w:w="1027"/>
        <w:gridCol w:w="1316"/>
        <w:gridCol w:w="994"/>
        <w:gridCol w:w="1387"/>
      </w:tblGrid>
      <w:tr>
        <w:trPr>
          <w:trHeight w:val="97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en-US"/>
              </w:rPr>
              <w:t>п/п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 занят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1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ое зан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ка безопасности. П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ыты с бумаг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проверка знаний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и инструмен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рение знаний о чертежных инструмен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ое применение инструмента: линейка, угольник, циркул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6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ериалы и инструмен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рение понятий об осевой симмет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бумажных моделей парусник, лодк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48"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проверка знаний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понятия и терм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учно-технический прогре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моделей по шаблону, где есть линия сгиб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понятия и терм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ие терм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моделей по шаблону, где есть линия сгиб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проверка знаний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понятия и терм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стейшие понятия, применяемые в судомоделиро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моделей по чертежу методом копирова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понятия и терм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исунок, эскиз, чертеж; общие черты и отлич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моделей по чертежу методом копирова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 задания</w:t>
            </w:r>
          </w:p>
        </w:tc>
      </w:tr>
      <w:tr>
        <w:trPr>
          <w:trHeight w:val="98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понятия и терм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ловные обозначения на графических изображен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ое задание: нахождение линий сгиба на чертежах судомоделе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понятия и терм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ловные обозначения на графических изображ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ое задание: нахождение линий сгиба на чертежах судомоделе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проверка знаний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ая подготовка в НТ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оначальное понятие о техническом рисунке, чертеже, эскиз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и уменьшение чертежа детали с помощью масштаб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7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ая подготовка в НТ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ие графических изобра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сборочного чертежа при изготовлении моделе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ая подготовка в НТ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ое ориг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итатели морского мир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ая подготовка в НТ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штаб, нанесение размеров и применение этих знаний в НТ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образа модели парусника по собственному замысл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прос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ая подготовка в НТ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чтения и составления эскиза плоской дет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овершенствование формы созданной модели парусник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ая подготовка в НТ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и порядок чтения изображений объемных деталей. Понятие о сборочном черте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этих моделе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ый техник. Транспортная техника судомод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тория водного транспор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по чертежам методом копирования моделей катера (1-й уровень сложности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ый техник. Транспортная техника судомод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качества судов: плавучесть, непотопляемость, устойчивость, ходкость, управляем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по чертежам методом копирования моделей катера (1-й уровень сложности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ый техник. Транспортная техника судомод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качества судов: плавучесть, непотопляемость, устойчивость, ходкость, управляем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по шаблонам моделей катамарана (1-й уровень сложности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ый техник. Транспортная техника судомод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качества судов: плавучесть, непотопляемость, устойчивость, ходкость, управляем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по шаблонам моделей лодки  (1-й уровень сложности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13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ый техник. Транспортная техника судомод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качества судов: плавучесть, непотопляемость, устойчивость, ходкость, управляем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по шаблонам моделей лодки  (1-й уровень сложности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6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6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13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ый техник. Транспортная техника судомод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качества судов: плавучесть, непотопляемость, устойчивость, ходкость, управляем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по шаблонам моделей шлюпки  (1-й уровень сложности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13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ый техник. Транспортная техника судомод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качества судов: плавучесть, непотопляемость, устойчивость, ходкость, управляем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по шаблонам моделей шлюпки  (1-й уровень сложности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13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ый техник. Транспортная техника судомод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узлы изготовляемых моделей и их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по шаблонам моделей баржи  (1-й уровень сложности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13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ый техник. Транспортная техника судомод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узлы изготовляемых моделей и их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по шаблонам моделей баржи  (1-й уровень сложности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13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ый техник. Транспортная техника судомод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узлы изготовляемых моделей и их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по шаблонам моделей баржи  (1-й уровень сложности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13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ворческая мастерска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Игра 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Мамины помощ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- Открытка ко Дню матер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ый техник. Транспортная техника судомод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катера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13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ый техник. Транспортная техника судомоделей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пособов и приёмов работы по шаблонам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и изготовление отдельных деталей по шаблонам и линейке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13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ый техник. Транспортная техника судомоделей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пособов и приёмов работы по шаблонам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, регулировка моделе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13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ый техник. Транспортная техника судомоделей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пособов и приёмов работы по шаблонам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ревнования моделе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ворд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13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              за 1- полугод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оретические задания по содержанию курса образовательной программы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практических заданий по содержанию курса образовательной программ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задания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13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макетов и моделей водных технических объектов из плоских деталей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е о контуре, силуэте технического объекта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силуэтов моделей кораб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13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макетов и моделей водных технических объектов из плоских деталей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е о контуре, силуэте технического объект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силуэтов моделей корабл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13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ворческая мастерская»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уда пришли традиции встречать Новый год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вогодняя викторин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13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ворческая мастерская»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елок к празднику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Ёлка-модница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макетов и моделей водных технических объектов из плоских деталей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рение и углубление понятий о геометрических фигурах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силуэтов моделей морского якоря, барж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макетов и моделей водных технических объектов из плоских деталей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рение и углубление понятий о геометрических фигурах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силуэтов моделей морского якоря, барж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макетов и моделей водных технических объектов из плоских деталей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оставление формы окружающих предметов и их частей, а также частей судна и др. технических объектов с геометрическими фигурами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борка деталей с разъемным соединением при помощи щелевого замка «Морской якорь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макетов и моделей водных технических объектов из плоских деталей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оставление формы окружающих предметов и их частей, а также частей судна и др. технических объектов с геометрическими фигурами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борка деталей с разъемным соединением при помощи щелевого замка «Морской якорь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макетов и моделей водных технических объектов из плоских деталей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а и ее закономерность (симметрия, цельность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контурной моделей броненосца со щелевидными соединениями из картона по образц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макетов и моделей водных технических объектов из плоских деталей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и ее закономерность (симметрия, цельность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контурной моделей парохода со щелевидными соединениями из картона по рисунк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макетов и моделей водных технических объектов из плоских деталей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 и ее закономерность (симметрия, цельность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контурной моделей парохода со щелевидными соединениями из картона по шаблон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макетов и моделей водных технических объектов из плоских деталей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- прямолинейные и округлые формы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- оформление издел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выставка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и изготовление объемных макетов и моделей морского и речного флота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оначальные понятия о призме, цилиндре, конус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из плотной и тонкой бумаги геометрических тел с предварительным вычерчиванием разверток и выкрое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и изготовление объемных макетов и моделей морского и речного флота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менты геометрических тел: грань, ребро, вершина, основание, боковая поверхность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зготовление макетов и моделей водных объектов на основе выполненных разверток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выставочных моделей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ртивная игра «Русские солдаты»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ытка к 23 феврал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выставочных моделей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ытка к 23 феврал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выставка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и изготовление объемных макетов и моделей морского и речного флота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менты геометрических тел: грань, ребро, вершина, основание, боковая поверхность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макетов и моделей водных объектов на основе выполненных разверто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1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и изготовление объемных макетов и моделей морского и речного флот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поделок на основе цилиндра способом закручивания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а «Лото-вкладки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ворческая мастерская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овая программа «А ну ка девочки!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готовление поздравительной открытки для ма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  <w:tab w:val="right" w:pos="373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и изготовление объемных макетов и моделей морского и речного флота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оставление формы окружающих предметов, частей корабля и др. водных объектов с геометрическими телами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объемных действующих судомоделей из разных материалов и их оформлени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4" w:leader="none"/>
                <w:tab w:val="right" w:pos="373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4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и изготовление объемных макетов и моделей морского и речного флота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формы окружающих предметов, частей корабля и др. водных объектов с геометрическими телами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объемных действующих судомоделей из разных материалов и их оформлени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right" w:pos="373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и изготовление объемных макетов и моделей морского и речного флот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е о развертках и выкройках простых геометрических тел (куб, параллелепипед, цилиндр, конус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образа модели мирных судов по замыслу путем манипулирования геометрическими телам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и изготовление объемных макетов и моделей морского и речного флот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е о развертках и выкройках простых геометрических тел (куб, параллелепипед, цилиндр, конус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лесовоз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и изготовление объемных макетов и моделей морского и речного флот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е о развертках и выкройках простых геометрических тел (куб, параллелепипед, цилиндр, конус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парохо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и изготовление объемных макетов и моделей морского и речного флот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е о развертках и выкройках простых геометрических тел (куб, параллелепипед, цилиндр, конус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парохо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и изготовление объемных макетов и моделей морского и речного флот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е о развертках и выкройках простых геометрических тел (куб, параллелепипед, цилиндр, конус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ледокол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и изготовление объемных макетов и моделей морского и речного флот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е о развертках и выкройках простых геометрических тел (куб, параллелепипед, цилиндр, конус)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зготовление крейсе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ue Moon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78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78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и изготовление объемных макетов и моделей морского и речного флот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е о развертках и выкройках простых геометрических тел (куб, параллелепипед, цилиндр, конус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зготовление крейсе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ue Moon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ц-опрос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выставочных моделей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чная викторина, посвященная Дню космонавтики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ытка «Космический корабль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конструировани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е представление о работе конструктора и конструкторского бюро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черчивание простейших геометрических форм и разверто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конструировани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такой изобретатель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изготовления разверток простейших тел: куба, цилиндра, конус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конструировани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менты конструирования. Ознакомление с различными видами соединений. Виды сборки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моделей по выбору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уровень сложности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  <w:tab w:val="right" w:pos="373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конструировани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собственного проект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и отбор моделей, подготовка к выставк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4" w:leader="none"/>
                <w:tab w:val="right" w:pos="373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4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кораблестроения. Изготовление судомоделей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аржа из пенопласта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а «Переправа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right" w:pos="373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выставочных моделей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ытка к 9 Ма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выставочных моделей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ртивные соревнования, посвященные Дню Победы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открытки «9Мая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кораблестроения. Изготовление судомоделей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кораблестроени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готовка деталей к изготовлению модел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кораблестроения. Изготовление судомоделей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ые русские мореплаватели, совершившие кругосветное путешествие И.Ф.Крузенштерн и И.Ф.Лисянский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парусного барка «Крузенштерн» (1-й уровень сложности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ая выставка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кораблестроения. Изготовление судомоделей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парусного барка «Крузенштерн» (1-й уровень сложности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за 1 учебный год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оретические задания по содержанию курса ОП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практических заданий по содержанию курса О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задание</w:t>
            </w:r>
          </w:p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ое занят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ведение итогов за год, награждения обучающихся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ительная выставк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hanging="9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2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ый учебный график 2-го года обуч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ая общеобразовательная (общеразвивающая) программа «Алые парус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аблица 5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75"/>
        <w:gridCol w:w="3202"/>
        <w:gridCol w:w="676"/>
        <w:gridCol w:w="1033"/>
        <w:gridCol w:w="1323"/>
        <w:gridCol w:w="1002"/>
        <w:gridCol w:w="1341"/>
      </w:tblGrid>
      <w:tr>
        <w:trPr>
          <w:trHeight w:val="9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en-US"/>
              </w:rPr>
              <w:t>п/п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 занят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нят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ое зан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матика в текущем учебном году. Инструктаж по ТБ, ППБ, П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ревнования плавающих моделей изготовленных в прошлом году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проверка знани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и инструмен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йства бумаги и картона (повторение). Экономное расходование бума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ыты с бумагой и картоно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ериалы и инструмен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струменты, применяемые при изготовлении моделей из др. матери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модели корабля методом копирова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48"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проверка знани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термины. Графические по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рение и закрепление знаний о судомодел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ий рисунок, эскиз, чертеж. Закрепление понятий о масштаб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термины. Графические по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цирку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ловные обозначения диаметра и радиуса. Деление окружности на ча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проверка знани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термины. Графические по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епление основных линий чертежа: видимого и невидимого контура, линии сги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епление основных размеров на чертеж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проек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рение полученных знаний о макетах, модел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акетов «Порт», «Поверхность Земли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 задания</w:t>
            </w:r>
          </w:p>
        </w:tc>
      </w:tr>
      <w:tr>
        <w:trPr>
          <w:trHeight w:val="9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проек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рение полученных знаний о макетах, модел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акетов «Порт», «Поверхность Земли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проек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тория космического флота. Углубление знаний о способах и приемах проектирования «технический рису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полнение макета «Корабль Космического флот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проверка знани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проек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глубление знаний о способах и приемах проектирования «чертеж», «разверт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полнение макета «Корабль Космического флот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проек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конструктора и конструкторского бюро, о профессиях: инженер, техн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эскизов по собственному замыслу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проек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конструктора и конструкторского бюро, о профессиях: инженер, техн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эскизов по собственному замыслу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ый техник (2-й уровень слож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ьное судомодел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двигатели и двигатели на транспор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готовление пассажирского судн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прос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ый техник (2-й уровень слож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ьное судомодел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ременные двигатели и двигатели на транспор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готовление пассажирского судна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ый техник (2-й уровень слож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ьное судомодел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ологически чистые виды энергии. Использование энергии воды, ветра, солнца в жизни человека в прошлом, сейчас и в будущ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ыты с эко энергие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ый техник (2-й уровень слож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ьное судомодел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ологически чистые виды энергии. Использование энергии воды, ветра, солнца в жизни человека в прошлом, сейчас и в будущ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ыты с эко энергие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ый техник (2-й уровень слож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ьное судомодел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кораблей, их назна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зготовление грузового вида судна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ый техник (2-й уровень слож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ьное судомодел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кораблей, их назна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зготовление грузового вида судна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ый техник (2-й уровень слож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ьное судомодел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а корабля (нос, корма, борт, палуба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исследовательского вида судна из пеноплас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ый техник (2-й уровень слож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ьное судомодел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а корабля (нос, корма, борт, палуба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исследовательского вида судна из пеноплас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6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ый техник (2-й уровень слож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ьное судомодел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а корабля (нос, корма, борт, палуба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исследовательского вида судна из пеноплас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ый техник (2-й уровень слож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ьное судомодел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а корабля (нос, корма, борт, палуба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спортивного вида судна из пеноплас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ый техник (2-й уровень слож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ьное судомодел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а корабля (нос, корма, борт, палуба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спортивного вида судна из пеноплас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ворческая мастерск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День мате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открытка для мамы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ый техник (2-й уровень слож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ьное судомодел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улирование моделе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ый техник (2-й уровень слож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ьное судомодел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окрашивание моделе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ый техник (2-й уровень слож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ьное судомодел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рашивание моделе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ый техник (2-й уровень слож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ьное судомоделирова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ревнование моделе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ворческая мастерская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зготовление украшений для окон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ворческая мастерская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кторина «К нам приходит Новый год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украшений для окон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творческих проектов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мысление идеи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роение моделей по самостоятельным выкройкам по чертежам и эскиза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за 1- полугод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ст-опрос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простейшей судомодел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задания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творческих проектов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объекта для конструировани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и изготовления корпуса моделей, надстроек и деталировк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творческих проектов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материал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других материалов (рейка, фанера, проволока, пенопласт) для улучшения внешнего вида модел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творческих проектов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одели по чертежам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борка отдельных узлов и деталей в единое целое. Изготовление и установка деталировк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творческих проектов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опытов и наблюдений за поведением моделей на земле, на вод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рректировка. Сборка модел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творческих проектов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краска и отделка деталей модели.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творческих проектов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и защита проектов: «Корабли – герои морских сражений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творческих проектов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и защита проектов: «Корабли революции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творческих проектов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и защита проектов: «Крейсер Аврор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ейшая модель катера с резиновым двигателем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епление понятий о: призме, цилиндре, конус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зготовление из пенопласта: призм, цилиндров, конусов, с предварительным вычерчиванием разверток и выкроек 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ейшая модель катера с резиновым двигателем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- знакомство с кубом, октаэдром. Закрепление понятий о развертках и выкройках простых геометр. те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- изготовление макетов и моделей на резиновые двигател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ейшая модель катера с резиновым двигателем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- работа с чертежами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- изготовление объемных действующих моделей из разных материалов и их оформле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выставк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ейшая модель катера с резиновым двигателем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е резиномотора, его назначе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образа катера по собственному замыслу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ворческая мастерская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гровая программа, посвященная Дню защитника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ытка к 23 феврал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ейшая модель катера с резиновым двигателем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ректировка модели. Запуск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ейшая модель катера с резиновым двигателем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е резиномотора, его назначе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образа катера по собственному замыслу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выставк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ейшая модель катера с резиновым двигателем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ректировка модели. Запус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1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ворческая мастерская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овая викторина «Наши девочки – просто класс!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поздравительной открытки для ма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ндсерфинг (парусный спорт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идродинамика, аэродинамика – некоторые поняти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виндсерферов различной конструкц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  <w:tab w:val="right" w:pos="373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ндсерфинг (парусный спорт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специального материала и инструмента для изготовления различных моделей виндсерфер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4" w:leader="none"/>
                <w:tab w:val="right" w:pos="373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4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ндсерфинг (парусный спорт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е об устойчивости, плавучести судн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виндсерферов различной конструкции из специально подобранных материал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right" w:pos="373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ндсерфинг (парусный спорт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е об устойчивости, плавучести судн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виндсерферов различной конструкции из специально подобранных материал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ндсерфинг (парусный спорт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цип работы парус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виндсерферов различной конструкции из специально подобранных материал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ндсерфинг (парусный спорт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цип работы парус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виндсерферов различной конструкции из специально подобранных материал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ндсерфинг (парусный спорт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виндсерферов различной конструкции из специально подобранных материал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технического дизайн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е о техническом рисунке и живописи. Виды красок, особенности работы с каждой из них, необходимые инструменты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ка работы с краскам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технического дизайн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четание цветов в природе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элементов макетов атомоход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78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78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технического дизайн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 как средство выразительности. Образ технического объект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элементов макета пор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ц-опрос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ворческая мастерская»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чная викторина, посвященная Дню космонавтики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ытка «Космические дали!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технического дизайн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сихологического восприятия цвета и цветовых сочетаний человеком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элементов макета подводной лодк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технического дизайн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окраски судомоделей в зависимости от функционального назначени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элементов макета Крейсе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омерные суда. Их роль в освоении рек Сибири (2-й уровень сложности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тория судов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деталей модели катамарана, яхт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  <w:tab w:val="right" w:pos="373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омерные суда. Их роль в освоении рек Сибири (2-й уровень сложности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элементы набора корпуса судна (киль, форштевень и др.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деталей модели катамарана, яхт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4" w:leader="none"/>
                <w:tab w:val="right" w:pos="373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4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омерные суда. Их роль в освоении рек Сибири (2-й уровень сложности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ные измерения судна. Типы парусов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деталей модели катамарана, яхт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right" w:pos="373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омерные суда. Их роль в освоении рек Сибири (2-й уровень сложности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переноса чертежей деталей модели на картон и бумагу: с помощью копировальной бумаги, по шаблонам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езание и склеивание корпус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ворческая мастерская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ытка к 9 Ма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омерные суда. Их роль в освоении рек Сибири (2-й уровень сложности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уса и оснатка маломерных судов. Действие паруса. Управление парус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и установка мачты, паруса, балласта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омерные суда. Их роль в освоении рек Сибири (2-й уровень сложности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и установка мачты, паруса, балласта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омерные суда. Их роль в освоении рек Сибири (2-й уровень сложности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краска моделе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аттестаци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оретические задания по содержанию курса ОП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практических заданий по содержанию курса ОП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задание</w:t>
            </w:r>
          </w:p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ое занятие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и анализ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ручение грамо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hanging="9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ый учебный график 3-го года обуч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ая общеобразовательная (общеразвивающая) программа «Алые паруса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аблица 6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876"/>
        <w:gridCol w:w="3201"/>
        <w:gridCol w:w="676"/>
        <w:gridCol w:w="1033"/>
        <w:gridCol w:w="1323"/>
        <w:gridCol w:w="1000"/>
        <w:gridCol w:w="1344"/>
      </w:tblGrid>
      <w:tr>
        <w:trPr>
          <w:trHeight w:val="97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en-US"/>
              </w:rPr>
              <w:t>п/п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 занят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нят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ое зан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матика в текущем учебном году. Инструктаж по ТБ, ППБ, П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ревнования плавающих моделей изготовленных в прошлом году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проверка знаний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ая классификация моделей кораблей и су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6 секций судомоделизма NAVIG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прототипа для изготовл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проверка знаний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ая классификация моделей кораблей и су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кция 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овые модели-копии судов и диора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48"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соревнований по судомодельному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е прав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 соревн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растные групп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проверка знаний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 судомоделир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ь контурного ка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корпуса катера по шаблону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проверка знаний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 судомоделир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элементы корпуса суд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езание корпуса кате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 судомоделир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ль, шпангоут, стринг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ные замеры судн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проверка знаний</w:t>
            </w:r>
          </w:p>
        </w:tc>
      </w:tr>
      <w:tr>
        <w:trPr>
          <w:trHeight w:val="98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 судомодел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дстрой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надстройки катера по шаблону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афическое судомодел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дстрой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езание надстройки кате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 судомодел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штифт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 судомодел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надстройки на корпус с помощью штифт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 судомодел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ировка ка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кильблок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 судомоделир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алировка ка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иллюминаторов, окон, дверей. Оклейка и окраска модел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 судомодел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емы отделки ка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деталировки на модель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ьное судостроение (3 уровен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работы с инструмен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корпуса яхты по шаблону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вопрос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ьное судостроение (3 уровен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боруд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езание деталей яхты из пеноплас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ьное судостроение (3 уровен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оборуд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ботка деталей яхты из пеноплас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ьное судостроение (3 урове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труирование и изготовления киля, баллас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ьное судостроение (3 уровен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ёмы установки киля и балл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киля, баллас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ьное судостроение (3 урове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чты, уток, г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6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ворческая мастерск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мат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ткрытки для ма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ьное судостроение (3 урове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мачты, уток, г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ьное судостроение (3 урове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ы пару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крой парус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ьное судостроение (3 урове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русное вооружение суд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парус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ьное судостроение (3 урове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йствие пару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парус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ьное судостроение (3 урове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ёмы отделки ях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лейка яхты плёнкой «Оракал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ьное судостроение (3 урове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ёмы отделки ях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лейка яхты плёнкой «Оракал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ьное судостроение (3 урове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пределения типов маломерных су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рашива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ьное судостроение (3 уровен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пределения типов маломерных су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Творческая мастерска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ый г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украшений к празднику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Творческая мастерска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ый год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арк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модели эскортного миноносц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ль подводной лодки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орка и подготовка материал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задания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тестация за 1 полугод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оретические задани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ое зада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модели эскортного миноносц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 корпус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корпус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модели эскортного миноносц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и обработка корпуса миноносц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модели эскортного миноносц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начение надстройки и ограждения рубки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надстройки по шаблона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модели эскортного миноносц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дание заготовке вида сверху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луба, носовая и кормовая части миноносц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модели эскортного миноносц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и вырезание стоек подставк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модели эскортного миноносца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леивание подставки, разметка рубк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модели эскортного миноносца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рубки при помощи ножа. Ошкуривание рубки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клеивание рубки к палубе миноносц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модели эскортного миноносц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бщих приёмов грунтования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нтование поверхности корпус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Изготовление модели эскортного миноносц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</w:rPr>
              <w:t>- повторение общих приемов окраски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</w:rPr>
              <w:t>- подготовка поверхности к окраске и окрас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модели эскортного миноносц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ировка: окна, огни, шпигаты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оружия: торпедное, минное, ракетно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выставк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модели эскортного миноносца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ельных вещей и устройств на миноносц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Изготовление выставочной модели «23 февраля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</w:rPr>
              <w:t xml:space="preserve">- изготовление поздравительной модели корабля для пап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Подготовка творческих проектов «Вепрь К-157»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</w:rPr>
              <w:t xml:space="preserve"> модель подводной лодки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</w:rPr>
              <w:t>- разметка бока, плана корпус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Подготовка творческих проектов «Вепрь К-157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</w:rPr>
              <w:t>- конструкция корпуса подводной лодки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</w:rPr>
              <w:t>- изготовление деталей корпус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проверка знаний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Подготовка творческих проектов «Вепрь К-157»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</w:rPr>
              <w:t>- последовательное изготовление корпус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</w:rPr>
              <w:t>- придание заготовке вида сверху: палуба, носовая и кормовая ча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1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«Творческая мастерская» 8 Марта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</w:rPr>
              <w:t>изготовление подарков для ма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Подготовка творческих проектов «Вепрь К-157»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</w:rPr>
              <w:t>- принцип погружения и всплытия подводной лодки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</w:rPr>
              <w:t>- разметка и изготовление рубк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  <w:tab w:val="right" w:pos="373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Подготовка творческих проектов «Вепрь К-157»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</w:rPr>
              <w:t>- исследование истории создания модели К-157 «Вепрь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</w:rPr>
              <w:t>- разметка и изготовление рубк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4" w:leader="none"/>
                <w:tab w:val="right" w:pos="373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4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Подготовка творческих проектов «Вепрь К-157»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следование истории создания модели К-157 «Вепрь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шкуривание и приклеивание рубки к палубе подводной лодк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right" w:pos="373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Подготовка творческих проектов «Вепрь К-157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</w:rPr>
              <w:t>исследование истории создания модели К-157 «Вепрь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</w:rPr>
              <w:t xml:space="preserve">изготовление оружия модели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Подготовка творческих проектов «Вепрь К-157»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следование истории создания модели К-157 «Вепрь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шкуривание и приклеивание рубки к палубе подводной лодк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Подготовка творческих проектов «Вепрь К-157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следование истории создания модели К-157 «Вепрь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шкуривание и приклеивание рубки к палубе подводной лодк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Подготовка творческих проектов «Вепрь К-157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истории создания модели К-157 «Вепрь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и сборка стоек подставк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Подготовка творческих проектов «Вепрь К-157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истории создания модели К-157 «Вепрь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и сборка стоек подставк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Изготовление выставочной модели «День космонавтики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</w:rPr>
              <w:t>- беседа об освоении космос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</w:rPr>
              <w:t>изготовление модели космического корабл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78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78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Изготовление выставочной модели «День космонавтики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</w:rPr>
              <w:t>- изготовление модели космического корабл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Подготовка творческих проектов «Вепрь К-157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</w:rPr>
              <w:t>- деталировка модели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</w:rPr>
              <w:t>грунтование корпуса модели лодк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Подготовка творческих проектов «Вепрь К-157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</w:rPr>
              <w:t>подготовка к покраск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</w:rPr>
              <w:t>покраска надводной и подводной части корпуса модели лодк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Подготовка творческих проектов «Вепрь К-157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</w:rPr>
              <w:t>- установка дельных вещей и устройств на модель подводной лодк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Защита творческих проектов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«Вепрь К-157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</w:rPr>
              <w:t>исследование истории создания модели, отличительные особенности модернизации оборудова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  <w:tab w:val="right" w:pos="373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Защита творческих проектов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«Вепрь К-157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</w:rPr>
              <w:t>исследование истории создания модели, отличительные особенности модернизации оборудова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4" w:leader="none"/>
                <w:tab w:val="right" w:pos="373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4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Защита творческих проектов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«Вепрь К-157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начение и конструкция подводной лодки проекта 971 «Щука-Б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right" w:pos="373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Изготовление выставочной модели «9 Мая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</w:rPr>
              <w:t xml:space="preserve"> изготовление поздравительной открытки для ветеранов город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Изготовление выставочной модели «9 Мая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</w:rPr>
              <w:t>изготовление поздравительной открытки для ветеранов город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Защита творческих проектов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«Вепрь К-157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</w:rPr>
              <w:t>назначение и конструкция подводной лодки проекта 971 «Щу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ое занят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, награждение обучающихс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</w:t>
            </w:r>
          </w:p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4"/>
                <w:szCs w:val="24"/>
                <w:lang w:eastAsia="ru-RU"/>
              </w:rPr>
              <w:t>Итоговая аттестация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теоретические задания по содержанию курса ОП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- выполнение практических заданий по содержанию курса ОП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5" w:leader="none"/>
                <w:tab w:val="right" w:pos="373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задание</w:t>
            </w:r>
          </w:p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4"/>
                <w:szCs w:val="24"/>
                <w:lang w:eastAsia="ru-RU"/>
              </w:rPr>
              <w:t>Итоговая аттестация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теоретические задания по содержанию курса ОП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- выполнение практических заданий по содержанию курса ОП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задание</w:t>
            </w:r>
          </w:p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ое занят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ая выставк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епит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hanging="9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3" w:name="__RefHeading___Toc132795563"/>
      <w:bookmarkStart w:id="24" w:name="__RefHeading___Toc132795563"/>
      <w:bookmarkEnd w:id="24"/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701" w:right="70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АГНОСТИЧЕСКАЯ КАРТА</w:t>
      </w:r>
    </w:p>
    <w:p>
      <w:pPr>
        <w:pStyle w:val="Normal"/>
        <w:pBdr>
          <w:bottom w:val="single" w:sz="12" w:space="3" w:color="000000"/>
        </w:pBdr>
        <w:tabs>
          <w:tab w:val="clear" w:pos="708"/>
          <w:tab w:val="center" w:pos="7852" w:leader="none"/>
          <w:tab w:val="right" w:pos="157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ниторинга результатов обучения по дополнительной общеобразовательной программе общеразвивающего вида в МБУДО СЮТ г.Донецка</w:t>
      </w:r>
    </w:p>
    <w:p>
      <w:pPr>
        <w:pStyle w:val="Normal"/>
        <w:pBdr>
          <w:bottom w:val="single" w:sz="12" w:space="3" w:color="000000"/>
        </w:pBdr>
        <w:tabs>
          <w:tab w:val="clear" w:pos="708"/>
          <w:tab w:val="center" w:pos="7852" w:leader="none"/>
          <w:tab w:val="right" w:pos="1570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7</w:t>
      </w:r>
    </w:p>
    <w:tbl>
      <w:tblPr>
        <w:tblW w:w="1581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568"/>
        <w:gridCol w:w="422"/>
        <w:gridCol w:w="530"/>
        <w:gridCol w:w="425"/>
        <w:gridCol w:w="392"/>
        <w:gridCol w:w="33"/>
        <w:gridCol w:w="504"/>
        <w:gridCol w:w="370"/>
        <w:gridCol w:w="509"/>
        <w:gridCol w:w="52"/>
        <w:gridCol w:w="338"/>
        <w:gridCol w:w="472"/>
        <w:gridCol w:w="6"/>
        <w:gridCol w:w="420"/>
        <w:gridCol w:w="24"/>
        <w:gridCol w:w="424"/>
        <w:gridCol w:w="450"/>
        <w:gridCol w:w="418"/>
        <w:gridCol w:w="315"/>
        <w:gridCol w:w="553"/>
        <w:gridCol w:w="38"/>
        <w:gridCol w:w="309"/>
        <w:gridCol w:w="193"/>
        <w:gridCol w:w="338"/>
        <w:gridCol w:w="22"/>
        <w:gridCol w:w="353"/>
        <w:gridCol w:w="7"/>
        <w:gridCol w:w="486"/>
        <w:gridCol w:w="54"/>
        <w:gridCol w:w="351"/>
        <w:gridCol w:w="9"/>
        <w:gridCol w:w="454"/>
        <w:gridCol w:w="86"/>
        <w:gridCol w:w="349"/>
        <w:gridCol w:w="12"/>
        <w:gridCol w:w="360"/>
        <w:gridCol w:w="61"/>
        <w:gridCol w:w="465"/>
        <w:gridCol w:w="14"/>
        <w:gridCol w:w="360"/>
        <w:gridCol w:w="29"/>
        <w:gridCol w:w="495"/>
        <w:gridCol w:w="17"/>
        <w:gridCol w:w="360"/>
        <w:gridCol w:w="345"/>
        <w:gridCol w:w="420"/>
        <w:gridCol w:w="16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ое объединение</w:t>
            </w:r>
          </w:p>
        </w:tc>
        <w:tc>
          <w:tcPr>
            <w:tcW w:w="38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образо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рамма общеразвивающего вида</w:t>
            </w:r>
          </w:p>
        </w:tc>
        <w:tc>
          <w:tcPr>
            <w:tcW w:w="594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уппа № ___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обучения</w:t>
            </w:r>
          </w:p>
        </w:tc>
        <w:tc>
          <w:tcPr>
            <w:tcW w:w="2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</w:t>
            </w:r>
          </w:p>
        </w:tc>
        <w:tc>
          <w:tcPr>
            <w:tcW w:w="598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милия, имя обучающего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</w:tr>
      <w:tr>
        <w:trPr>
          <w:trHeight w:val="1134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и диагности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казател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eiryo UI" w:cs="Times New Roman"/>
                <w:sz w:val="16"/>
                <w:szCs w:val="16"/>
              </w:rPr>
            </w:pPr>
            <w:r>
              <w:rPr>
                <w:rFonts w:eastAsia="Meiryo UI" w:cs="Times New Roman" w:ascii="Times New Roman" w:hAnsi="Times New Roman"/>
                <w:sz w:val="16"/>
                <w:szCs w:val="16"/>
              </w:rPr>
              <w:t>1 полугоди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eiryo UI" w:cs="Times New Roman"/>
                <w:sz w:val="16"/>
                <w:szCs w:val="16"/>
              </w:rPr>
            </w:pPr>
            <w:r>
              <w:rPr>
                <w:rFonts w:eastAsia="Meiryo UI" w:cs="Times New Roman" w:ascii="Times New Roman" w:hAnsi="Times New Roman"/>
                <w:sz w:val="16"/>
                <w:szCs w:val="16"/>
              </w:rPr>
              <w:t>2 полугоди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eiryo UI" w:cs="Times New Roman"/>
                <w:sz w:val="16"/>
                <w:szCs w:val="16"/>
              </w:rPr>
            </w:pPr>
            <w:r>
              <w:rPr>
                <w:rFonts w:eastAsia="Meiryo UI" w:cs="Times New Roman" w:ascii="Times New Roman" w:hAnsi="Times New Roman"/>
                <w:sz w:val="16"/>
                <w:szCs w:val="16"/>
              </w:rPr>
              <w:t>1 полуго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eiryo UI" w:cs="Times New Roman"/>
                <w:sz w:val="16"/>
                <w:szCs w:val="16"/>
              </w:rPr>
            </w:pPr>
            <w:r>
              <w:rPr>
                <w:rFonts w:eastAsia="Meiryo UI" w:cs="Times New Roman" w:ascii="Times New Roman" w:hAnsi="Times New Roman"/>
                <w:sz w:val="16"/>
                <w:szCs w:val="16"/>
              </w:rPr>
              <w:t>2 полугодие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eiryo UI" w:cs="Times New Roman"/>
                <w:sz w:val="16"/>
                <w:szCs w:val="16"/>
              </w:rPr>
            </w:pPr>
            <w:r>
              <w:rPr>
                <w:rFonts w:eastAsia="Meiryo UI" w:cs="Times New Roman" w:ascii="Times New Roman" w:hAnsi="Times New Roman"/>
                <w:sz w:val="16"/>
                <w:szCs w:val="16"/>
              </w:rPr>
              <w:t>1 полугодие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eiryo UI" w:cs="Times New Roman"/>
                <w:sz w:val="16"/>
                <w:szCs w:val="16"/>
              </w:rPr>
            </w:pPr>
            <w:r>
              <w:rPr>
                <w:rFonts w:eastAsia="Meiryo UI" w:cs="Times New Roman" w:ascii="Times New Roman" w:hAnsi="Times New Roman"/>
                <w:sz w:val="16"/>
                <w:szCs w:val="16"/>
              </w:rPr>
              <w:t>2 полугодие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eiryo UI" w:cs="Times New Roman"/>
                <w:sz w:val="16"/>
                <w:szCs w:val="16"/>
              </w:rPr>
            </w:pPr>
            <w:r>
              <w:rPr>
                <w:rFonts w:eastAsia="Meiryo UI" w:cs="Times New Roman" w:ascii="Times New Roman" w:hAnsi="Times New Roman"/>
                <w:sz w:val="16"/>
                <w:szCs w:val="16"/>
              </w:rPr>
              <w:t>1 полугод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eiryo UI" w:cs="Times New Roman"/>
                <w:sz w:val="16"/>
                <w:szCs w:val="16"/>
              </w:rPr>
            </w:pPr>
            <w:r>
              <w:rPr>
                <w:rFonts w:eastAsia="Meiryo UI" w:cs="Times New Roman" w:ascii="Times New Roman" w:hAnsi="Times New Roman"/>
                <w:sz w:val="16"/>
                <w:szCs w:val="16"/>
              </w:rPr>
              <w:t>2 полугодие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eiryo UI" w:cs="Times New Roman"/>
                <w:sz w:val="16"/>
                <w:szCs w:val="16"/>
              </w:rPr>
            </w:pPr>
            <w:r>
              <w:rPr>
                <w:rFonts w:eastAsia="Meiryo UI" w:cs="Times New Roman" w:ascii="Times New Roman" w:hAnsi="Times New Roman"/>
                <w:sz w:val="16"/>
                <w:szCs w:val="16"/>
              </w:rPr>
              <w:t>1 полугодие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eiryo UI" w:cs="Times New Roman"/>
                <w:sz w:val="16"/>
                <w:szCs w:val="16"/>
              </w:rPr>
            </w:pPr>
            <w:r>
              <w:rPr>
                <w:rFonts w:eastAsia="Meiryo UI" w:cs="Times New Roman" w:ascii="Times New Roman" w:hAnsi="Times New Roman"/>
                <w:sz w:val="16"/>
                <w:szCs w:val="16"/>
              </w:rPr>
              <w:t>2 полугодие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eiryo UI" w:cs="Times New Roman"/>
                <w:sz w:val="16"/>
                <w:szCs w:val="16"/>
              </w:rPr>
            </w:pPr>
            <w:r>
              <w:rPr>
                <w:rFonts w:eastAsia="Meiryo UI" w:cs="Times New Roman" w:ascii="Times New Roman" w:hAnsi="Times New Roman"/>
                <w:sz w:val="16"/>
                <w:szCs w:val="16"/>
              </w:rPr>
              <w:t>1 полугодие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eiryo UI" w:cs="Times New Roman"/>
                <w:sz w:val="16"/>
                <w:szCs w:val="16"/>
              </w:rPr>
            </w:pPr>
            <w:r>
              <w:rPr>
                <w:rFonts w:eastAsia="Meiryo UI" w:cs="Times New Roman" w:ascii="Times New Roman" w:hAnsi="Times New Roman"/>
                <w:sz w:val="16"/>
                <w:szCs w:val="16"/>
              </w:rPr>
              <w:t>2 полугоди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eiryo UI" w:cs="Times New Roman"/>
                <w:sz w:val="16"/>
                <w:szCs w:val="16"/>
              </w:rPr>
            </w:pPr>
            <w:r>
              <w:rPr>
                <w:rFonts w:eastAsia="Meiryo UI" w:cs="Times New Roman" w:ascii="Times New Roman" w:hAnsi="Times New Roman"/>
                <w:sz w:val="16"/>
                <w:szCs w:val="16"/>
              </w:rPr>
              <w:t>1 полугод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eiryo UI" w:cs="Times New Roman"/>
                <w:sz w:val="16"/>
                <w:szCs w:val="16"/>
              </w:rPr>
            </w:pPr>
            <w:r>
              <w:rPr>
                <w:rFonts w:eastAsia="Meiryo UI" w:cs="Times New Roman" w:ascii="Times New Roman" w:hAnsi="Times New Roman"/>
                <w:sz w:val="16"/>
                <w:szCs w:val="16"/>
              </w:rPr>
              <w:t>2 полугодие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eiryo UI" w:cs="Times New Roman"/>
                <w:sz w:val="16"/>
                <w:szCs w:val="16"/>
              </w:rPr>
            </w:pPr>
            <w:r>
              <w:rPr>
                <w:rFonts w:eastAsia="Meiryo UI" w:cs="Times New Roman" w:ascii="Times New Roman" w:hAnsi="Times New Roman"/>
                <w:sz w:val="16"/>
                <w:szCs w:val="16"/>
              </w:rPr>
              <w:t>1 полугод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eiryo UI" w:cs="Times New Roman"/>
                <w:sz w:val="16"/>
                <w:szCs w:val="16"/>
              </w:rPr>
            </w:pPr>
            <w:r>
              <w:rPr>
                <w:rFonts w:eastAsia="Meiryo UI" w:cs="Times New Roman" w:ascii="Times New Roman" w:hAnsi="Times New Roman"/>
                <w:sz w:val="16"/>
                <w:szCs w:val="16"/>
              </w:rPr>
              <w:t>2 полугодие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eiryo UI" w:cs="Times New Roman"/>
                <w:sz w:val="16"/>
                <w:szCs w:val="16"/>
              </w:rPr>
            </w:pPr>
            <w:r>
              <w:rPr>
                <w:rFonts w:eastAsia="Meiryo UI" w:cs="Times New Roman" w:ascii="Times New Roman" w:hAnsi="Times New Roman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169670" cy="7264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9670" cy="726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0"/>
                                    <w:gridCol w:w="424"/>
                                    <w:gridCol w:w="424"/>
                                    <w:gridCol w:w="424"/>
                                  </w:tblGrid>
                                  <w:tr>
                                    <w:trPr>
                                      <w:trHeight w:val="1134" w:hRule="atLeast"/>
                                      <w:cantSplit w:val="true"/>
                                    </w:trPr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Meiryo UI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Meiryo UI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 полугод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Meiryo UI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Meiryo UI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 полугод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Meiryo UI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Meiryo UI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 полугод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Meiryo UI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Meiryo UI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 полугоди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2.1pt;height:57.2pt;mso-wrap-distance-left:0pt;mso-wrap-distance-right:9pt;mso-wrap-distance-top:0pt;mso-wrap-distance-bottom:0pt;margin-top:0.05pt;mso-position-vertical-relative:text;margin-left:-0.5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"/>
                              <w:gridCol w:w="424"/>
                              <w:gridCol w:w="424"/>
                              <w:gridCol w:w="424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eiryo UI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eiryo UI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 полугодие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eiryo UI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eiryo UI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 полугодие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eiryo UI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eiryo UI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 полугодие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eiryo UI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eiryo UI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 полугоди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eiryo UI" w:cs="Times New Roman"/>
                <w:sz w:val="16"/>
                <w:szCs w:val="16"/>
              </w:rPr>
            </w:pPr>
            <w:r>
              <w:rPr>
                <w:rFonts w:eastAsia="Meiryo UI" w:cs="Times New Roman" w:ascii="Times New Roman" w:hAnsi="Times New Roman"/>
                <w:sz w:val="16"/>
                <w:szCs w:val="16"/>
              </w:rPr>
              <w:t>Промежуточная аттестация</w:t>
            </w:r>
          </w:p>
        </w:tc>
        <w:tc>
          <w:tcPr>
            <w:tcW w:w="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eiryo UI" w:cs="Times New Roman"/>
                <w:sz w:val="16"/>
                <w:szCs w:val="16"/>
              </w:rPr>
            </w:pPr>
            <w:r>
              <w:rPr>
                <w:rFonts w:eastAsia="Meiryo UI" w:cs="Times New Roman" w:ascii="Times New Roman" w:hAnsi="Times New Roman"/>
                <w:sz w:val="16"/>
                <w:szCs w:val="16"/>
              </w:rPr>
              <w:t>1 полугоди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eiryo UI" w:cs="Times New Roman"/>
                <w:sz w:val="16"/>
                <w:szCs w:val="16"/>
              </w:rPr>
            </w:pPr>
            <w:r>
              <w:rPr>
                <w:rFonts w:eastAsia="Meiryo UI" w:cs="Times New Roman" w:ascii="Times New Roman" w:hAnsi="Times New Roman"/>
                <w:sz w:val="16"/>
                <w:szCs w:val="16"/>
              </w:rPr>
              <w:t>2 полугодие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eiryo UI" w:cs="Times New Roman"/>
                <w:sz w:val="16"/>
                <w:szCs w:val="16"/>
              </w:rPr>
            </w:pPr>
            <w:r>
              <w:rPr>
                <w:rFonts w:eastAsia="Meiryo UI" w:cs="Times New Roman" w:ascii="Times New Roman" w:hAnsi="Times New Roman"/>
                <w:sz w:val="16"/>
                <w:szCs w:val="16"/>
              </w:rPr>
              <w:t>1 полугодие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eiryo UI" w:cs="Times New Roman"/>
                <w:sz w:val="16"/>
                <w:szCs w:val="16"/>
              </w:rPr>
            </w:pPr>
            <w:r>
              <w:rPr>
                <w:rFonts w:eastAsia="Meiryo UI" w:cs="Times New Roman" w:ascii="Times New Roman" w:hAnsi="Times New Roman"/>
                <w:sz w:val="16"/>
                <w:szCs w:val="16"/>
              </w:rPr>
              <w:t>2 полугодие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eiryo UI" w:cs="Times New Roman"/>
                <w:sz w:val="16"/>
                <w:szCs w:val="16"/>
              </w:rPr>
            </w:pPr>
            <w:r>
              <w:rPr>
                <w:rFonts w:eastAsia="Meiryo UI" w:cs="Times New Roman" w:ascii="Times New Roman" w:hAnsi="Times New Roman"/>
                <w:sz w:val="16"/>
                <w:szCs w:val="16"/>
              </w:rPr>
              <w:t>1 полугодие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eiryo UI" w:cs="Times New Roman"/>
                <w:sz w:val="16"/>
                <w:szCs w:val="16"/>
              </w:rPr>
            </w:pPr>
            <w:r>
              <w:rPr>
                <w:rFonts w:eastAsia="Meiryo UI" w:cs="Times New Roman" w:ascii="Times New Roman" w:hAnsi="Times New Roman"/>
                <w:sz w:val="16"/>
                <w:szCs w:val="16"/>
              </w:rPr>
              <w:t>2 полугод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eiryo UI" w:cs="Times New Roman"/>
                <w:sz w:val="16"/>
                <w:szCs w:val="16"/>
              </w:rPr>
            </w:pPr>
            <w:r>
              <w:rPr>
                <w:rFonts w:eastAsia="Meiryo UI" w:cs="Times New Roman" w:ascii="Times New Roman" w:hAnsi="Times New Roman"/>
                <w:sz w:val="16"/>
                <w:szCs w:val="16"/>
              </w:rPr>
              <w:t>1 полугодие</w:t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eiryo UI" w:cs="Times New Roman"/>
                <w:sz w:val="16"/>
                <w:szCs w:val="16"/>
              </w:rPr>
            </w:pPr>
            <w:r>
              <w:rPr>
                <w:rFonts w:eastAsia="Meiryo UI" w:cs="Times New Roman" w:ascii="Times New Roman" w:hAnsi="Times New Roman"/>
                <w:sz w:val="16"/>
                <w:szCs w:val="16"/>
              </w:rPr>
              <w:t>2 полугодие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eiryo UI" w:cs="Times New Roman"/>
                <w:sz w:val="16"/>
                <w:szCs w:val="16"/>
              </w:rPr>
            </w:pPr>
            <w:r>
              <w:rPr>
                <w:rFonts w:eastAsia="Meiryo UI" w:cs="Times New Roman" w:ascii="Times New Roman" w:hAnsi="Times New Roman"/>
                <w:sz w:val="16"/>
                <w:szCs w:val="16"/>
              </w:rPr>
              <w:t>1 полугодие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eiryo UI" w:cs="Times New Roman"/>
                <w:sz w:val="16"/>
                <w:szCs w:val="16"/>
              </w:rPr>
            </w:pPr>
            <w:r>
              <w:rPr>
                <w:rFonts w:eastAsia="Meiryo UI" w:cs="Times New Roman" w:ascii="Times New Roman" w:hAnsi="Times New Roman"/>
                <w:sz w:val="16"/>
                <w:szCs w:val="16"/>
              </w:rPr>
              <w:t>2 полугодие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eiryo UI" w:cs="Times New Roman"/>
                <w:sz w:val="16"/>
                <w:szCs w:val="16"/>
              </w:rPr>
            </w:pPr>
            <w:r>
              <w:rPr>
                <w:rFonts w:eastAsia="Meiryo UI" w:cs="Times New Roman" w:ascii="Times New Roman" w:hAnsi="Times New Roman"/>
                <w:sz w:val="16"/>
                <w:szCs w:val="16"/>
              </w:rPr>
              <w:t>1 полугод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eiryo UI" w:cs="Times New Roman"/>
                <w:sz w:val="16"/>
                <w:szCs w:val="16"/>
              </w:rPr>
            </w:pPr>
            <w:r>
              <w:rPr>
                <w:rFonts w:eastAsia="Meiryo UI" w:cs="Times New Roman" w:ascii="Times New Roman" w:hAnsi="Times New Roman"/>
                <w:sz w:val="16"/>
                <w:szCs w:val="16"/>
              </w:rPr>
              <w:t>2 полугодие</w:t>
            </w:r>
          </w:p>
        </w:tc>
      </w:tr>
      <w:tr>
        <w:trPr>
          <w:trHeight w:val="587" w:hRule="atLeast"/>
        </w:trPr>
        <w:tc>
          <w:tcPr>
            <w:tcW w:w="1580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НЫЕ РЕЗУТЬТАТЫ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оретическая подготовка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оретические знания, предусмотренные программо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ладение специальной терминологи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0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Н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подготовка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ктические умения и навыки, предусмотренные программо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ладение специальным оборудованием и оснащение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80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НИВЕРСАЛЬНЫЕ УЧЕБНЫЕ ДЕЙСТВИЯ</w:t>
            </w:r>
          </w:p>
        </w:tc>
      </w:tr>
      <w:tr>
        <w:trPr>
          <w:trHeight w:val="7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7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  <w:lang w:eastAsia="ru-RU"/>
              </w:rPr>
              <w:t>Учебно-интеллектуальны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бирать и анализировать специальную литератур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ьзоваться компьютерными источниками информац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существлять  учебно-исследовательскую работу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  <w:lang w:eastAsia="ru-RU"/>
              </w:rPr>
              <w:t>Организацио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ганизовывать свое рабочее (учебное) мест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овать, организовывать работу, распределять учебное врем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куратно, ответственно выполнять работ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ение в процессе деятельности правил Т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ний бал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ий балл высчитывается по формуле:   средний балл =   </w:t>
      </w:r>
      <w:r>
        <w:rPr>
          <w:lang w:val="en-US" w:eastAsia="en-US"/>
        </w:rPr>
        <w:drawing>
          <wp:inline distT="0" distB="0" distL="0" distR="0">
            <wp:extent cx="238760" cy="29591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1" t="-122" r="-1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 где Ʃ– сумма баллов по 11 показателям. Например, учащийся набрал в сумме 20 балов, 20/11=1,8  (близко к 2 – средний уровен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.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</w:rPr>
        <w:t xml:space="preserve"> Р.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>.  высокий уровень освоения программа: от 2, 5  до 3 бал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</w:t>
      </w:r>
      <w:r>
        <w:rPr>
          <w:rFonts w:cs="Times New Roman" w:ascii="Times New Roman" w:hAnsi="Times New Roman"/>
          <w:b/>
          <w:bCs/>
        </w:rPr>
        <w:t xml:space="preserve">средний уровень – от 1,5 до 2,4  балл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</w:t>
      </w:r>
      <w:r>
        <w:rPr>
          <w:rFonts w:cs="Times New Roman" w:ascii="Times New Roman" w:hAnsi="Times New Roman"/>
          <w:b/>
          <w:bCs/>
        </w:rPr>
        <w:t>низкий уровень – 0-1,4 балла.</w:t>
      </w:r>
    </w:p>
    <w:p>
      <w:pPr>
        <w:pStyle w:val="Normal"/>
        <w:pBdr>
          <w:bottom w:val="single" w:sz="12" w:space="16" w:color="000000"/>
        </w:pBdr>
        <w:tabs>
          <w:tab w:val="clear" w:pos="708"/>
          <w:tab w:val="center" w:pos="7852" w:leader="none"/>
          <w:tab w:val="right" w:pos="157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стижения учащихся детского объединения_____________________________________________(группа № ) в 2_______________ у.г.</w:t>
      </w:r>
    </w:p>
    <w:p>
      <w:pPr>
        <w:pStyle w:val="Normal"/>
        <w:pBdr>
          <w:bottom w:val="single" w:sz="12" w:space="16" w:color="000000"/>
        </w:pBdr>
        <w:tabs>
          <w:tab w:val="clear" w:pos="708"/>
          <w:tab w:val="center" w:pos="7852" w:leader="none"/>
          <w:tab w:val="right" w:pos="1570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8</w:t>
      </w:r>
    </w:p>
    <w:tbl>
      <w:tblPr>
        <w:tblW w:w="1489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28"/>
        <w:gridCol w:w="2102"/>
        <w:gridCol w:w="2050"/>
        <w:gridCol w:w="2097"/>
        <w:gridCol w:w="2155"/>
        <w:gridCol w:w="2172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обучающегося</w:t>
            </w:r>
          </w:p>
        </w:tc>
        <w:tc>
          <w:tcPr>
            <w:tcW w:w="12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ровень 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уровне детского объедине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уровне дома детского творчеств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уровне город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областном уровн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всероссийском уровн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международном уровне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2" w:leader="none"/>
                <w:tab w:val="right" w:pos="15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ониторинг результатов обучения по дополнительной общеобразовательной программе общеразвивающего ви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 9</w:t>
      </w:r>
    </w:p>
    <w:tbl>
      <w:tblPr>
        <w:tblW w:w="157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6"/>
        <w:gridCol w:w="2587"/>
        <w:gridCol w:w="7857"/>
        <w:gridCol w:w="1080"/>
        <w:gridCol w:w="1620"/>
      </w:tblGrid>
      <w:tr>
        <w:trPr>
          <w:trHeight w:val="2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цениваемые параметры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и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епень выраженности оцениваемого ка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исло балл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оды диагностики</w:t>
            </w:r>
          </w:p>
        </w:tc>
      </w:tr>
      <w:tr>
        <w:trPr>
          <w:trHeight w:val="264" w:hRule="atLeast"/>
        </w:trPr>
        <w:tc>
          <w:tcPr>
            <w:tcW w:w="15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оретическая    подготов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е знания по основным разделам учебно-тематического плана программ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еоретических знаний программным требованиям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spacing w:lineRule="auto" w:line="240" w:before="0" w:after="0"/>
              <w:ind w:left="202" w:right="-159" w:hanging="2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 не усвоил   теоретическое содержание программы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05" w:hanging="2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л менее чем ½ объема знаний, предусмотренных программой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05" w:hanging="2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усвоенных знаний составляет более ½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05" w:hanging="2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ил практически весь объем знаний, предусмотренных программой за конкретный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, тестирование, контрольный опрос и др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специальной терминологи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енность и правильность использования специальной терминологии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spacing w:lineRule="auto" w:line="240" w:before="0" w:after="0"/>
              <w:ind w:left="202" w:right="-159" w:hanging="2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потребляет специальные термины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spacing w:lineRule="auto" w:line="240" w:before="0" w:after="0"/>
              <w:ind w:left="202" w:right="-159" w:hanging="2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 отдельные специальные термины, но избегает их употреблять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spacing w:lineRule="auto" w:line="240" w:before="0" w:after="0"/>
              <w:ind w:left="202" w:right="-159" w:hanging="2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ет специальную терминологию с бытовой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spacing w:lineRule="auto" w:line="240" w:before="0" w:after="0"/>
              <w:ind w:left="202" w:right="-159" w:hanging="2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е термины употребляет осознанно и в полном соответствии с их содержани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, собеседование</w:t>
            </w:r>
          </w:p>
        </w:tc>
      </w:tr>
      <w:tr>
        <w:trPr>
          <w:trHeight w:val="165" w:hRule="atLeast"/>
        </w:trPr>
        <w:tc>
          <w:tcPr>
            <w:tcW w:w="15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ая подготов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умения и навыки, предусмотренные программой (по основным разделам  программы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 практических умений и навыков программным требованиям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spacing w:lineRule="auto" w:line="240" w:before="0" w:after="0"/>
              <w:ind w:left="202" w:right="-159" w:hanging="2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 не овладел умениями и навыкам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spacing w:lineRule="auto" w:line="240" w:before="0" w:after="0"/>
              <w:ind w:left="202" w:right="-159" w:hanging="2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л менее чем ½ предусмотренных умений и навыков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05" w:hanging="2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усвоенных  умений и навыков составляет более ½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spacing w:lineRule="auto" w:line="240" w:before="0" w:after="0"/>
              <w:ind w:left="202" w:right="-159" w:hanging="2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л практически всеми умениями и навыками, предусмотренными  программой за конкретный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, контрольное задание и т.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специальным оборудованием и оснащение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затруднений в использовании специального оборудования и оснащения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spacing w:lineRule="auto" w:line="240" w:before="0" w:after="0"/>
              <w:ind w:left="202" w:right="-159" w:hanging="2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льзуется специальными приборами и инструментам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spacing w:lineRule="auto" w:line="240" w:before="0" w:after="0"/>
              <w:ind w:left="202" w:right="-159" w:hanging="2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ывает серьезные затруднения при работе с оборудованием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spacing w:lineRule="auto" w:line="240" w:before="0" w:after="0"/>
              <w:ind w:left="202" w:right="-159" w:hanging="2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ет с оборудованием с помощью педагог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spacing w:lineRule="auto" w:line="240" w:before="0" w:after="0"/>
              <w:ind w:left="202" w:right="-159" w:hanging="2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ет с оборудованием самостоятельно, не испытывает особых труд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, контрольное задание и т.д.</w:t>
            </w:r>
          </w:p>
        </w:tc>
      </w:tr>
      <w:tr>
        <w:trPr>
          <w:trHeight w:val="71" w:hRule="atLeast"/>
        </w:trPr>
        <w:tc>
          <w:tcPr>
            <w:tcW w:w="15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Основные компетентности</w:t>
            </w:r>
          </w:p>
        </w:tc>
      </w:tr>
      <w:tr>
        <w:trPr>
          <w:trHeight w:val="1993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чебно-интеллекту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ть и анализировать специальную литературу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C0C0"/>
              </w:rPr>
            </w:pPr>
            <w:r>
              <w:rPr>
                <w:rFonts w:cs="Times New Roman" w:ascii="Times New Roman" w:hAnsi="Times New Roman"/>
                <w:color w:val="C0C0C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сть в подборе и работе с литерату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720" w:right="-159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ую литературу не использует, работать с ней не умее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right="-159" w:hanging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ывает серьезные затруднения при выборе и работе с литературой, нуждается в постоянной помощи и контроле педагог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2" w:right="-159" w:hanging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ет с литературой с помощью педагога или родителе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2" w:right="-159" w:hanging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ет с литературой самостоятельно, не испытывает особых трудностей.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, анализ способов деятельности детей, их учебно-исследовательских работ</w:t>
            </w:r>
          </w:p>
        </w:tc>
      </w:tr>
      <w:tr>
        <w:trPr>
          <w:trHeight w:val="518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компьютерными источниками информаци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сть в пользовании компьютерными источниками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720" w:right="-159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спользует, работать с ними не умее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right="-159" w:hanging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ывает серьезные затруднения при  работе с компьютерными источниками, нуждается в постоянной помощи и контроле педагог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2" w:right="-159" w:hanging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ет  с помощью педагога или родителе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2" w:right="-159" w:hanging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ет  самостоятельно, не испытывает особых трудностей.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Осуществлять учебно-исследовательскую работу (писать рефераты, проводить учебные исследования, работать над проектом и пр.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сть в учебно-исследовательской работе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720" w:right="-159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существляет учебно-исследовательскую работ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right="-159" w:hanging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ывает серьезные затруднения при  работе, нуждается в постоянной помощи и контроле педагог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2" w:right="-159" w:hanging="25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учебно-исследовательскую работу с помощью педагога или родителе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2" w:right="-159" w:hanging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ет самостоятельно, не испытывает особых трудностей.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рганизационны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свое рабочее (учебное)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самостоятельно организовывать свое рабочее место к деятельности и убирать за собой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2" w:leader="none"/>
              </w:tabs>
              <w:spacing w:lineRule="auto" w:line="240" w:before="0" w:after="0"/>
              <w:ind w:left="254" w:right="-159" w:hanging="2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 организовывать не умеет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2" w:leader="none"/>
              </w:tabs>
              <w:spacing w:lineRule="auto" w:line="240" w:before="0" w:after="0"/>
              <w:ind w:left="254" w:right="-159" w:hanging="2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ывает серьезные затруднения при организации своего рабочего места, нуждается в постоянном контроле и помощи  педагог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8" w:leader="none"/>
              </w:tabs>
              <w:spacing w:lineRule="auto" w:line="240" w:before="0" w:after="0"/>
              <w:ind w:left="254" w:right="-159" w:hanging="2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ет  рабочее место и убирает за собой  при  напоминании педагог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8" w:leader="none"/>
              </w:tabs>
              <w:spacing w:lineRule="auto" w:line="240" w:before="0" w:after="0"/>
              <w:ind w:left="254" w:right="-159" w:hanging="2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готовит рабочее место и убирает за соб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, собеседование</w:t>
            </w:r>
          </w:p>
        </w:tc>
      </w:tr>
      <w:tr>
        <w:trPr>
          <w:trHeight w:val="1023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и организовать работу,   распределять учебное 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самостоятельно организовывать процесс работы и учебы, эффективно распределять и использовать время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right="-159" w:hanging="3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работу и распределять время не умеет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2" w:leader="none"/>
              </w:tabs>
              <w:spacing w:lineRule="auto" w:line="240" w:before="0" w:after="0"/>
              <w:ind w:left="282" w:right="-159" w:hanging="2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ывает серьезные затруднения при  планировании и организации работы, распределении учебного времени, нуждается в постоянном контроле и помощи  педагога и родител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right="-159" w:hanging="3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т и организовывает работу, распределяет время при  поддержке (напоминании) педагога и родител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right="-159" w:hanging="3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планирует и организовывает работу, эффективно распределяет и использует врем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куратно, ответственно выполнять работу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куратность и ответственность в работе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01" w:right="-159" w:hanging="3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тветственен, работать аккуратно не умеет и не стремится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01" w:right="-159" w:hanging="3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ывает серьезные затруднения при необходимости работать аккуратно, нуждается в постоянном контроле и помощи педагог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01" w:right="-159" w:hanging="3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ет аккуратно, но иногда нуждается в напоминании и внимании  педагог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01" w:right="-159" w:hanging="3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куратно, ответственно выполняет работу,  контролирует себя с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я в процессе деятельности правил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реальных навыков соблюдения правил безопасности программным требованиям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82" w:right="-159" w:hanging="2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ТБ не запоминает и не выполняет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82" w:right="-159" w:hanging="2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л менее чем ½ объема  навыков соблюдения правил ТБ, предусмотренных программой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82" w:right="-159" w:hanging="2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усвоенных навыков составляет более ½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82" w:right="-159" w:hanging="2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ил практически весь объем навыков ТБ, предусмотренных программой за конкретный период и всегда соблюдает их в процессе рабо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等线 Light;Segoe Print" w:cs="Times New Roman"/>
          <w:b/>
          <w:b/>
          <w:bCs/>
          <w:sz w:val="28"/>
          <w:szCs w:val="28"/>
        </w:rPr>
      </w:pPr>
      <w:r>
        <w:rPr>
          <w:rFonts w:eastAsia="等线 Light;Segoe Print" w:cs="Times New Roman" w:ascii="Times New Roman" w:hAnsi="Times New Roman"/>
          <w:b/>
          <w:bCs/>
          <w:sz w:val="28"/>
          <w:szCs w:val="28"/>
        </w:rPr>
        <w:t xml:space="preserve">Приложение 3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等线 Light;Segoe Print" w:cs="Times New Roman"/>
          <w:bCs/>
          <w:sz w:val="28"/>
          <w:szCs w:val="28"/>
        </w:rPr>
      </w:pPr>
      <w:r>
        <w:rPr>
          <w:rFonts w:eastAsia="等线 Light;Segoe Print" w:cs="Times New Roman" w:ascii="Times New Roman" w:hAnsi="Times New Roman"/>
          <w:bCs/>
          <w:sz w:val="28"/>
          <w:szCs w:val="28"/>
        </w:rPr>
        <w:t>Таблица1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ИАГНОСТИЧЕСКАЯ КАРТА МОНИТОРИНГА РАЗВИТИЯ КАЧЕСТВ ЛИЧНОСТИ ОБУЧАЮЩИХСЯ МБУДО СЮТ г.Донец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ое объединение________________________________________ Образ. программа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>Год обучения_______________________________________________Преподаватель_________________________________ Уч. год______________</w:t>
      </w:r>
    </w:p>
    <w:tbl>
      <w:tblPr>
        <w:tblW w:w="152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329"/>
        <w:gridCol w:w="1271"/>
        <w:gridCol w:w="1130"/>
        <w:gridCol w:w="1273"/>
        <w:gridCol w:w="1235"/>
        <w:gridCol w:w="1172"/>
        <w:gridCol w:w="1275"/>
        <w:gridCol w:w="1272"/>
        <w:gridCol w:w="1221"/>
        <w:gridCol w:w="1364"/>
        <w:gridCol w:w="1275"/>
      </w:tblGrid>
      <w:tr>
        <w:trPr>
          <w:cantSplit w:val="true"/>
        </w:trPr>
        <w:tc>
          <w:tcPr>
            <w:tcW w:w="45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32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40" w:after="0"/>
              <w:outlineLvl w:val="0"/>
              <w:rPr>
                <w:rFonts w:ascii="Times New Roman" w:hAnsi="Times New Roman" w:eastAsia="等线 Light;Segoe Print" w:cs="Times New Roman"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2488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40" w:after="0"/>
              <w:jc w:val="center"/>
              <w:outlineLvl w:val="0"/>
              <w:rPr>
                <w:rFonts w:ascii="Times New Roman" w:hAnsi="Times New Roman" w:eastAsia="等线 Light;Segoe Print" w:cs="Times New Roman"/>
                <w:sz w:val="28"/>
                <w:szCs w:val="28"/>
              </w:rPr>
            </w:pPr>
            <w:r>
              <w:rPr>
                <w:rFonts w:eastAsia="等线 Light;Segoe Print" w:cs="Times New Roman" w:ascii="Times New Roman" w:hAnsi="Times New Roman"/>
                <w:sz w:val="28"/>
                <w:szCs w:val="28"/>
              </w:rPr>
              <w:t>К а ч е с т в а     л и ч н о с т и     и     п р и з н а к и     п р о я в л е н и я</w:t>
            </w:r>
          </w:p>
        </w:tc>
      </w:tr>
      <w:tr>
        <w:trPr>
          <w:trHeight w:val="1073" w:hRule="atLeast"/>
          <w:cantSplit w:val="true"/>
        </w:trPr>
        <w:tc>
          <w:tcPr>
            <w:tcW w:w="4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等线 Light;Segoe Print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等线 Light;Segoe Print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2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4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торские способности</w:t>
            </w:r>
          </w:p>
        </w:tc>
        <w:tc>
          <w:tcPr>
            <w:tcW w:w="25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 навыки, коллективизм</w:t>
            </w:r>
          </w:p>
        </w:tc>
        <w:tc>
          <w:tcPr>
            <w:tcW w:w="24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циплинированность</w:t>
            </w:r>
          </w:p>
        </w:tc>
        <w:tc>
          <w:tcPr>
            <w:tcW w:w="24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ст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манность</w:t>
            </w:r>
          </w:p>
        </w:tc>
        <w:tc>
          <w:tcPr>
            <w:tcW w:w="26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ативность,склонность к исследовательско-проектировочной деятельности</w:t>
            </w:r>
          </w:p>
        </w:tc>
      </w:tr>
      <w:tr>
        <w:trPr>
          <w:trHeight w:val="184" w:hRule="atLeast"/>
          <w:cantSplit w:val="true"/>
        </w:trPr>
        <w:tc>
          <w:tcPr>
            <w:tcW w:w="4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2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года</w:t>
            </w:r>
          </w:p>
        </w:tc>
        <w:tc>
          <w:tcPr>
            <w:tcW w:w="1130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о года </w:t>
            </w:r>
          </w:p>
        </w:tc>
        <w:tc>
          <w:tcPr>
            <w:tcW w:w="1235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нец  года</w:t>
            </w:r>
          </w:p>
        </w:tc>
        <w:tc>
          <w:tcPr>
            <w:tcW w:w="1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о года </w:t>
            </w:r>
          </w:p>
        </w:tc>
        <w:tc>
          <w:tcPr>
            <w:tcW w:w="1275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о года </w:t>
            </w:r>
          </w:p>
        </w:tc>
        <w:tc>
          <w:tcPr>
            <w:tcW w:w="1221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  <w:tc>
          <w:tcPr>
            <w:tcW w:w="1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о года </w:t>
            </w:r>
          </w:p>
        </w:tc>
        <w:tc>
          <w:tcPr>
            <w:tcW w:w="1275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</w:tr>
      <w:tr>
        <w:trPr>
          <w:trHeight w:val="343" w:hRule="atLeast"/>
          <w:cantSplit w:val="true"/>
        </w:trPr>
        <w:tc>
          <w:tcPr>
            <w:tcW w:w="4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doub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doub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doub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3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3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3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3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ОНИТОРИНГ РАЗВИТИЯ КАЧЕСТВ ЛИЧНОСТИ ОБУЧАЮЩИХСЯ МБУДО СЮТг.Донецк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11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3343"/>
        <w:gridCol w:w="2922"/>
        <w:gridCol w:w="3480"/>
        <w:gridCol w:w="2785"/>
      </w:tblGrid>
      <w:tr>
        <w:trPr>
          <w:trHeight w:val="413" w:hRule="atLeast"/>
          <w:cantSplit w:val="true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ч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личности</w:t>
            </w:r>
          </w:p>
        </w:tc>
        <w:tc>
          <w:tcPr>
            <w:tcW w:w="1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40" w:after="0"/>
              <w:jc w:val="center"/>
              <w:outlineLvl w:val="0"/>
              <w:rPr>
                <w:rFonts w:ascii="Times New Roman" w:hAnsi="Times New Roman" w:eastAsia="等线 Light;Segoe Print" w:cs="Times New Roman"/>
                <w:sz w:val="28"/>
                <w:szCs w:val="28"/>
              </w:rPr>
            </w:pPr>
            <w:r>
              <w:rPr>
                <w:rFonts w:eastAsia="等线 Light;Segoe Print" w:cs="Times New Roman" w:ascii="Times New Roman" w:hAnsi="Times New Roman"/>
                <w:sz w:val="28"/>
                <w:szCs w:val="28"/>
              </w:rPr>
              <w:t>Признаки проявления качеств личности</w:t>
            </w:r>
          </w:p>
        </w:tc>
      </w:tr>
      <w:tr>
        <w:trPr>
          <w:trHeight w:val="619" w:hRule="atLeast"/>
          <w:cantSplit w:val="true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等线 Light;Segoe Print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等线 Light;Segoe Print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 проя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алл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бо проя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я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аллов</w:t>
            </w:r>
          </w:p>
        </w:tc>
      </w:tr>
      <w:tr>
        <w:trPr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2" w:hanging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Активность,</w:t>
            </w:r>
          </w:p>
          <w:p>
            <w:pPr>
              <w:pStyle w:val="Normal"/>
              <w:spacing w:lineRule="auto" w:line="240" w:before="0" w:after="0"/>
              <w:ind w:left="252" w:hanging="25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организаторские способност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ктивен, проявляет стойкий познавательный интерес,  целеустремлен, трудолюбив и прилежен, добивается выдающихся результатов, инициативен, организует деятельность других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ктивен, проявляет стойкий познавательный интерес, трудолюбив, добивается хороших результатов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ло активен, наблюдает за деятельностью других, забывает выполнить задание. Результативность невысокая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пускает занятия, мешает другим.</w:t>
            </w:r>
          </w:p>
        </w:tc>
      </w:tr>
      <w:tr>
        <w:trPr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ммуникативные    навыки, коллективизм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 вступает и поддерживает контакты, разрешает конфликты, дружелюбен со всеми, инициативен, по собственному желанию успешно выступает перед аудиторией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тупает и поддерживает контакты, не вступает в конфликты, дружелюбен со всеми, по инициативе руководителя или группы выступает перед аудиторией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ивает контакты избирательно, чаще работает индивидуально, публично не выступает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кнут, общение затруднено,  адаптируется в коллективе с трудом, является инициатором конфликтов.</w:t>
            </w:r>
          </w:p>
        </w:tc>
      </w:tr>
      <w:tr>
        <w:trPr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твет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самостоятельность,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циплинированност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яет поручения охотно, ответственно, часто по собственному желанию, может привлечь других. Всегда дисциплинирован,  везде соблюдает правила поведения, требует того же от других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яет поручения охотно, ответственно. Хорошо ведет себя независимо от наличия или отсутствия контроля, но не требует этого от других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охотно выполняет поруч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инает работу, но часто не доводит ее до кон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равляется с поручениями и соблюдает правила поведения только при наличии  контроля и требовательности преподавателя или товарищей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лоняется от поручений, безответственен. Часто недисциплинирован, нарушает правила поведения, слабо реагирует на воспитательные воздействия.</w:t>
            </w:r>
          </w:p>
        </w:tc>
      </w:tr>
      <w:tr>
        <w:trPr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Нрав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гуманност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брожелателен, правдив, верен своему слову, вежлив, заботится об окружающих, пресекает грубость, недобрые отношения к людям,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рожелателен, правдив, верен своему слову, вежлив, заботится об окружающих,  но не требует этих качеств от других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огает другим по поручению преподавателя, не всегда выполняет обещания, в присутствии старших  чаще скромен, со сверстниками бывает груб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оброжелателен, груб, пренебрежителен, высокомерен с товарищами и старшими, часто обманывает, неискренен.</w:t>
            </w:r>
          </w:p>
        </w:tc>
      </w:tr>
      <w:tr>
        <w:trPr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реативность, склонность к исследовательско-проектировочной деятельност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еет высокий творческий потенциал.Самостоятельно выполняет исследовательские, проектировочные работы. Является разработчиком проекта, может создать проектировочную команду и организовать ее деятельность. Находит нестандартные решения, новые способы выполнения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яет исследовательские, проектировочные работы, может разработать свой проект  с помощью преподавателя. Способен принимать творческие решения, но  в основном использует традиционные спосо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жет работать в исследовательско-проектировочной группе при постоянной поддержке и контроле. Способен принимать творческие решения, но  в основном использует традиционные спосо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проектно-исследовательскую деятельность не вступает. Уровень выполнения заданий репродуктивны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1"/>
      <w:footerReference w:type="first" r:id="rId22"/>
      <w:type w:val="nextPage"/>
      <w:pgSz w:orient="landscape" w:w="16838" w:h="11906"/>
      <w:pgMar w:left="1134" w:right="1134" w:gutter="0" w:header="0" w:top="12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44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755"/>
        </w:tabs>
        <w:ind w:left="17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475"/>
        </w:tabs>
        <w:ind w:left="24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195"/>
        </w:tabs>
        <w:ind w:left="31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15"/>
        </w:tabs>
        <w:ind w:left="39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35"/>
        </w:tabs>
        <w:ind w:left="46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55"/>
        </w:tabs>
        <w:ind w:left="53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75"/>
        </w:tabs>
        <w:ind w:left="60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95"/>
        </w:tabs>
        <w:ind w:left="67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15"/>
        </w:tabs>
        <w:ind w:left="751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Times New Roman" w:hAnsi="Times New Roman" w:eastAsia="Arial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44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755"/>
        </w:tabs>
        <w:ind w:left="17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475"/>
        </w:tabs>
        <w:ind w:left="24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195"/>
        </w:tabs>
        <w:ind w:left="31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15"/>
        </w:tabs>
        <w:ind w:left="39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35"/>
        </w:tabs>
        <w:ind w:left="46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55"/>
        </w:tabs>
        <w:ind w:left="53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75"/>
        </w:tabs>
        <w:ind w:left="60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95"/>
        </w:tabs>
        <w:ind w:left="67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15"/>
        </w:tabs>
        <w:ind w:left="7515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eastAsia="Arial" w:cs="Times New Roman"/>
    </w:rPr>
  </w:style>
  <w:style w:type="character" w:styleId="WW8Num17z5">
    <w:name w:val="WW8Num17z5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color w:val="1F4D78"/>
      <w:sz w:val="24"/>
      <w:szCs w:val="24"/>
    </w:rPr>
  </w:style>
  <w:style w:type="character" w:styleId="C0">
    <w:name w:val="c0"/>
    <w:qFormat/>
    <w:rPr/>
  </w:style>
  <w:style w:type="character" w:styleId="C13">
    <w:name w:val="c13"/>
    <w:qFormat/>
    <w:rPr/>
  </w:style>
  <w:style w:type="character" w:styleId="C7">
    <w:name w:val="c7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hyperlink" Target="https://infourok.ru/go.html?href=https%3A%2F%2Fru.wikipedia.org%2Fwiki%2F%25D0%25A0%25D0%25BE%25D1%2581%25D1%2581%25D0%25B8%25D1%258F" TargetMode="External"/><Relationship Id="rId10" Type="http://schemas.openxmlformats.org/officeDocument/2006/relationships/hyperlink" Target="https://infourok.ru/go.html?href=https%3A%2F%2Fru.wikipedia.org%2Fwiki%2F%25D0%259C%25D0%259F%25D0%259B%25D0%2590%25D0%25A2%25D0%25A0%25D0%259A" TargetMode="External"/><Relationship Id="rId11" Type="http://schemas.openxmlformats.org/officeDocument/2006/relationships/hyperlink" Target="https://infourok.ru/go.html?href=https%3A%2F%2Fru.wikipedia.org%2Fwiki%2F%25D0%2590%25D1%2582%25D0%25BE%25D0%25BC%25D0%25BD%25D0%25B0%25D1%258F_%25D0%25BF%25D0%25BE%25D0%25B4%25D0%25B2%25D0%25BE%25D0%25B4%25D0%25BD%25D0%25B0%25D1%258F_%25D0%25BB%25D0%25BE%25D0%25B4%25D0%25BA%25D0%25B0" TargetMode="External"/><Relationship Id="rId12" Type="http://schemas.openxmlformats.org/officeDocument/2006/relationships/hyperlink" Target="https://infourok.ru/go.html?href=https%3A%2F%2Fru.wikipedia.org%2Fwiki%2F%25D0%259F%25D0%25BE%25D0%25B4%25D0%25B2%25D0%25BE%25D0%25B4%25D0%25BD%25D1%258B%25D0%25B5_%25D0%25BB%25D0%25BE%25D0%25B4%25D0%25BA%25D0%25B8_%25D0%25BF%25D1%2580%25D0%25BE%25D0%25B5%25D0%25BA%25D1%2582%25D0%25B0_971_%25C2%25AB%25D0%25A9%25D1%2583%25D0%25BA%25D0%25B0-%25D0%2591%25C2%25BB" TargetMode="Externa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footer" Target="footer9.xml"/><Relationship Id="rId16" Type="http://schemas.openxmlformats.org/officeDocument/2006/relationships/footer" Target="footer10.xml"/><Relationship Id="rId17" Type="http://schemas.openxmlformats.org/officeDocument/2006/relationships/footer" Target="footer11.xml"/><Relationship Id="rId18" Type="http://schemas.openxmlformats.org/officeDocument/2006/relationships/footer" Target="footer12.xml"/><Relationship Id="rId19" Type="http://schemas.openxmlformats.org/officeDocument/2006/relationships/footer" Target="footer13.xml"/><Relationship Id="rId20" Type="http://schemas.openxmlformats.org/officeDocument/2006/relationships/image" Target="media/image2.png"/><Relationship Id="rId21" Type="http://schemas.openxmlformats.org/officeDocument/2006/relationships/footer" Target="footer14.xml"/><Relationship Id="rId22" Type="http://schemas.openxmlformats.org/officeDocument/2006/relationships/footer" Target="footer15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4:43:00Z</dcterms:created>
  <dc:creator>Екатерина Схиладзе</dc:creator>
  <dc:description/>
  <dc:language>en-US</dc:language>
  <cp:lastModifiedBy>INS-1</cp:lastModifiedBy>
  <cp:lastPrinted>2023-05-17T16:56:00Z</cp:lastPrinted>
  <dcterms:modified xsi:type="dcterms:W3CDTF">2023-11-22T14:43:00Z</dcterms:modified>
  <cp:revision>2</cp:revision>
  <dc:subject/>
  <dc:title/>
</cp:coreProperties>
</file>